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hematical/Geometrical conventions in EM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versely, we decided to add yet another Euler angle convention to the EM community (we did have a good reason at the time). However, on the bright side, the EMAN library has routines to convert to other conventions. EMAN uses a Z,X,Z’ convention. That is, first there is a rotation about the Z axis, then about X, then about the new Z axis. When viewing projections, the convention is to look along the Z axis, so a 0,0,0 projection will be a ‘top’ view of the particle. The three rotations are given the names azimuth, altitude and phi. In projection, phi represents rotation in the plane of the projection. Alt=90 will produce a ‘side’ view of the particle, and azimuth will rotate through the various possible side view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orresponding rotation matrix i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symmetry, the convention is for the axis with the highest symmetry to be aligned along Z. So, for a D8 symmetry, the 8-fold axis lies along Z, and the asymmetric triangle spans alt=[0,90] and az=[0,45]. For icosahedral symmetry, the 5-fold lies along 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8:11:00Z</dcterms:created>
  <dc:creator>N/A</dc:creator>
  <dc:description/>
  <dc:language>en-US</dc:language>
  <cp:lastModifiedBy>N/A</cp:lastModifiedBy>
  <dcterms:modified xsi:type="dcterms:W3CDTF">2001-03-23T18:30:00Z</dcterms:modified>
  <cp:revision>2</cp:revision>
  <dc:subject/>
  <dc:title>Mathematical/Geometrical conventions in EMAN</dc:title>
</cp:coreProperties>
</file>