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cache.doc   3.3.2   edited Jan 2 09:02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Cache and QCache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ac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Cache class is a template class that provides a cache based on QStri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che is a least recently used (LRU) list of cache item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 item has a key and a certain cost. The sum of item co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Cost(), never exceeds the maximum cache cost, maxCost(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ing a new item would cause the total cost to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cost, the least recently used items in the cach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ache is a template class. QCache\&lt;X\&gt; defines a cach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s on pointers to 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art from insert(), by far the most important function is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also exists as operator[]()). This function looks u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, returns it, and by default marks it as being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lso methods to remove() or take() an obj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. Calling setAutoDelete(TRUE) for a cache tells i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that are removed. The default is to not delete item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removed (i.e., remove() and take() are equival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nserting an item into the cache, only the pointer is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he item itself. This is called a shallow copy.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the cache copy all of the item's data (known as a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) when an item is inserted. insert() calls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QPtr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herit a cache and reimplement newItem()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emoving a cache item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deleteItem() is called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deletes the item if auto-deletion is enabl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hing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QCacheIterator that can be used to traverse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ache in arbitrar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QCache, the cache items are accessed via \l QString key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nicode strings. If you want to use non-Unicode, plain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char* keys, use the QAsciiCache template. A QCache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performance as a QAscii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CacheIterator, QAsciiCache, QInt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::QCache( const Q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Cache::QCache( int maxCost, int size, bool caseSensitiv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ache whose contents will never have a tota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er than \a maxCost and which is expected to contai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siz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size is actually the size of an internal hash array;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best to make it a prime number and at least 50%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the largest expected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nserted item has an associated cost. When inse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, if the total cost of all items in the cache will exceed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Cost, the cache will start throwing out the older (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) items until there is enough room for the new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caseSensitive is TRUE (the default), the cache keys ar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sitive; if it is FALSE, they are 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-insensitive comparison considers all Unicod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Cache::~QCach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cache and destroys it. Al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ccess this cache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&lt;type&gt;&amp; QCache::operator=( const Q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Cache::max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maximum allowed total cost of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Cache::total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total cost of the items in the cache.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in the range 0 to maxCo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Max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Cache::setMaxCost( int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maximum allowed total cost of the cache to \a 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total cost is greater than \a m, some items ar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Cache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Cache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ize of the hash array used to implement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hould be a bit bigger than count() is likely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Cache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ache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Cache::insert( const QString &amp;k, const type *d, int c, int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item \a d into the cache with key \a k a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, \a c. Returns TRUE if it is successfully inserted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che's size is limited, and if the total cost is too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ache will remove old, least recently used items until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m for this new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 \a p is internal and should be left 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If this function returns FALSE (which could happen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ost of this item alone exceeds maxCost()) you must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d yourself. Additionally, be very careful about using \a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calling this function because any other insertion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, from anywhere in the application or within Qt itself,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 the object to be discarded from the cache and the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Cache::remove( const QString &amp;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associated with \a k, and returns TRU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was present in the cache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is deleted if auto-deletion has been enabled, i.e.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called setAutoDelete(TR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las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refer to the removed item are se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::take( const QString &amp;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item associated with \a k out of the cach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it, and returns a pointer to the item taken out,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key does not exist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last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refer to the taken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Cache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cache and deletes them if auto-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ache iterators that operate this on cache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 tak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::find( const QString &amp;k, bool ref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key \a k, or 0 if the ke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exist in the cache. If \a ref is TRUE (the default),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oved to the front of the least 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::operator[]( const QString &amp;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key \a k, or 0 if \a k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cache, and moves the item to the front of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same as find( k, TRU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Cache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bug-only utility function. Prints out cache usage, hit/mi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istribution information using qDebug(). This func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in the releas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ache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CacheIterator qcach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CacheIterator class provides an iterator for QCach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traversal order is arbitrary; you are not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articular order. If new objects are inserted into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the iterator is active, the iterator may or may no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rators are completely independent, even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 on the same QCache. QCache updates all itera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 an item when that item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acheIterator provides an operator++(), and an operator+=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verse the cache. The current() and currentKey()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access the current cache item and its key. The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tLast() return TRUE if the iterator points to the fir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item in the cache respectively. The isEmpty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ache is empty, and count() return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atFirst() and atLast() refer to the iterator's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ing, not to the cache's internal least 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CacheIterator::QCacheIterator( const QCache&lt;type&gt; &amp;cach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\a cache.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to the first item in the \a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CacheIterator::QCacheIterator (const QCacheIterator&lt;type&gt; &amp; c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the same cache as \a ci.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pendently from the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CacheIterator&lt;type&gt;&amp; QCacheIterator::operator=( const QCacheIterator&lt;type&gt; &amp;c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is an iterator for the same cache as \a ci.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pendently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Cache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cache on which this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Cache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ache is empty, i.e. count() == 0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CacheIterator::a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iterator points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; otherwise returns FALSE. Note that this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's arbitrary ordering, not to the cache's internal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CacheIterator::a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iterator points to the last item in the cach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 Note that this refers to the itera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bitrary ordering, not to the cache's internal lea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point to the fir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0 and returns 0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La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Iterator::to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point to the la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0 and returns 0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Fir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Cache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String QCache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cache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\a jump positions after the current item, or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yond the last item.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Iterator::operator-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\a jump positions before the current item,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is before the first item.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++ makes the iterator point to the item just after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akes that the new current item for the iterator. If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the last item, operator++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-- makes the iterator point to the item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 and makes that the new current item for the iterat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 was the fir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