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ail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ai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ocket class. The client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end mails. The interesting part is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TP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sm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sm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mail/sm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