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ctiveqt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ctiveQt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ages list example programs for using ActiveX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Qt application, and for writing ActiveX controls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container-examples.html QAxContainer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qaxserver-examples.html QAxServer Exampl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group qaxcontain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QAxContain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example programs illustrate the embedding of Acti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using the QAxContain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more information see the \link qaxcontainer.html QAxConta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group qaxserver-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QAxServe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xample programs illustrate the development of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using the the QAxSer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see the \link qaxserver.html QAxServer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