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dic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Dict and Q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 class is a template class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n STL-compatible alternative to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 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non-Unicode, plain 8-bit \c char* key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template. A QDict has the same performanc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. If you want to have a dictionary that maps QStr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s use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ze() of the dictionary is very important. In ord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performance, you should use a suitably large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 means equal to or larger than the maximum expec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ctionary items. Size is set in the constructor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with re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inserted with insert(); 0 pointers cannot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are removed with remove(). All the items in a dictiona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moved with clear(). The number of items in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count(). If the dictionary contains no items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. You can change an item's value with replace().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ooked up with operator[](), or with find() which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to the value or 0 if the given key does not exis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an item out of the dictionary with tak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setAutoDelete(TRUE) for a dictionary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behaviour is no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hen they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tem is inserted, the key is converted (hashed)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dex into an internal hash array. This makes lookup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equal keys are allowed. When inserting two it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key, only the last inserted item will be accessible (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first out) until i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DictIterator class can traverse the dictionary, bu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order. Multiple iterators may independently tra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a dictionary, only the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, not the item itself, i.e. a shallow copy is ma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to make the dictionary copy all of the item's data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p 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dictionary and reimplement newItem() if you wan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dictionary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QDict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is to delete the item if auto-dele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 // QString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 // See Q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ction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#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styleList = QStyleFactory::styl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List.sor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int&gt; letterDict( 17,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QStringList::Iterator it = styleList.begin(); it != styleList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Name = *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tyleAccel = style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letterDict[styleAccel.left(1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( uint i = 0; i &lt; styleAccel.length(); i++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( ! letterDict[styleAccel.mid( i, 1 )]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styleAccel = styleAccel.insert( i, '&amp;'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letterDict.insert(styleAccel.mid( i, 1 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yleAccel = "&amp;" + styleAcce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tterDict.insert(styleAccel.left(1), (const int *)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oid) new QAction( styleName, QIconSet(), styleAccel, pare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are using the dictionary to provide fast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o the keys, and we don't care what the values 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s used to generate a menu of QStyles, each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 key (or no accelerator if there are no unuse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first obtain the list of available styles, then sort the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menu items will be ordered alphabetically. Next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of int pointers. The keys in the dictionary a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haracter long, representing letters that have been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ors. We iterate through our list of style 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letter of the style name is in the dictionary, i.e.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we iterate over all the characters in the style nam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can find a letter that hasn't been used. If we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used letter we put the accelerator ampersand (&amp;) in fron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dd that letter to the dictionary. If we can't find an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the style will simply have no accelerator.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the style name is not in the dictionary we us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celerator and add it to the dictionary. Finally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ction for each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Iterator, QAsciiDict, QIntDict, QPtr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a prime that's slightly larger than the expec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). This makes the hash distribution better which will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aste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keys which diff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se are considered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QDict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::~Q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) is TRUE, each value is deleted.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&lt;type&gt; &amp;QDict::operator=(const Q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,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, unless newItem() has been re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 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,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insert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key \a key with valu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replace( const QString &amp;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key,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 key 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::remov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\a key from the dictionary.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, i.e. if the item is in the dictionary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take( const QString &amp;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with \a key out of the dictionary with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as inserted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the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find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::operator[]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read( QDataStream &amp;s, 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Dict::write( QDataStream &amp;s, 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DictIterator q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DictIterator class provides an iterator for Q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aversal order is arbitrary; when we speak of the "firs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last" and "next" item we are talking in terms of thi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Dict knows about all the iterators that are operat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When an item is removed from the dictionary,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all iterators that are referring to the removed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to the next item in the (arbitrary)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pointers to line edit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, then iterate over the dictionary prin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QDictIterator( const Q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dictionary, \a dict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context means first in the arbitr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~Q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ov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is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the iterator, making the first item the first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n this context means first in the arbitrary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 Returns a pointer to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ctionary is empty it sets the current item to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ictIterator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'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iterator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next item current and returns the original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next item current and returns the new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urrent item to the item \a jump positions after the current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item is beyond the last item or if the dictionary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