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axserver-demo-wrapp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ndard Qt widgets in an HTM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LANGUAGE=V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ToolButton_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Button.text = InputBox( "Enter something", "Wrapper Demo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PushButton_cli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( "Thank you!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CheckBox_toggled( stat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tate 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x.text = "Check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Box.text = "Uncheck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ushButton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ID="PushButton" CLASSID="CLSID:2B262458-A4B6-468B-B7D4-CF5FEE0A7092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E=http://www.trolltech.com/demos/wrapperax.c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 NAME="text" VALUE="Click me!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Object not available! Did you forget to build and register the serv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CheckBox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ID="CheckBox" CLASSID="CLSID:6E795de9-872d-43cf-a831-496ef9d86c6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E=http://www.trolltech.com/demos/wrapperax.c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 NAME="text" VALUE="Check me!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Object not available! Did you forget to build and register the serv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ToolButton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ID="ToolButton" CLASSID="CLSID:7c0ffe7a-60c3-4666-bde2-5cf2b54390a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E=http://www.trolltech.com/demos/wrapperax.c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Object not available! Did you forget to build and register the serv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RadioButton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ID="RadioButton" CLASSID="CLSID:afcf78c8-446c-409a-93b3-ba2959039189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E=http://www.trolltech.com/demos/wrapperax.c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 NAME="text" VALUE="Tune me!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Object not available! Did you forget to build and register the serv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xserver-example-wrapp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axserv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ndard Qt widgets as ActiveX controls (in-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X controls in this example are the standard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QPushButton, QCheckBox and QRadioButton as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how to export existing QWidget classes as Acti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s, and the use of QAxFactory together with the QAXFACTORY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quotefile wrapper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y implementation returns the list of supported contr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controls on request and provides information about th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s of the COM classes and interfaces for each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y is exported using the QAXFACTORY_EXPOR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you must first build the \link qax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xServer \endlink library. Then run qmake and your make to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s/wr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qaxserver-demo-wrapper.html demonstration \endlink requi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Browser to support ActiveX controls, and scripting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wrapper/wrapp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until 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