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activeqt-tools-testco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activeqt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An ActiveX Test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lication implements a generic test container for Acti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. You can insert ActiveX controls install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and execute methods and modify properties. The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log information about events and property chang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debug output in the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UI has been implemented utilizing the Qt Designer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QAxContainer module. Parts of the code use internals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 object and ActiveQt framework and are not recommended t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application to view the slots, signals and por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through the QAxWidget class when instant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ActiveX, and to test ActiveX controls you impl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use in your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pplication can load and execute script files in JavaScrip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BScript, Perl and Python to program the controls loaded.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s using the QAxWidget2 class are available in the \c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qmake project of this example includes a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testcon.rc with a version resource. This is requi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X controls (ie. Shockwave ActiveX Controls), which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misbehave otherwise if such version informatio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the tool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axcontainer.html QAxContainer \end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un your make tool in \c tools/testc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resulting \c testcon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