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18n.doc   3.3.2   edited Sep 22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moc and the meta obj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defgroup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ternationalization with 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i18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ization of an application is the process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usable by people in countries other than one's 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internationalization is simple, for example, making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ccessible to Australian or British users ma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than a few spelling corrections. But to make a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usable by Japanese users, or a Korean application u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rman users, will require that the software operate no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but use different input techniques,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and presentation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make internationalization as painless as po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. All input widgets and text drawing methods in Qt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upport for all supported languages. The built-in font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correctly and attractively rendering text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a variety of different writing syste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languages in use today,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East Asian languages (Chinese, Japanese and Kore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Western languages (using Latin 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ra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Cyrillic languages (R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r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i and Lao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ll scripts in Unicode 3.2 that do not require speci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NT/2000/XP and Unix/X11 with Xft (client side font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nguages are also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nga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evanag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Divehi (Win X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jarat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Gurmukhi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an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Kh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layalam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yriac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am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elugu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a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ibetan (X11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writing systems exhibit speci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Special line breaking behavior.&lt;/b&gt; Some of the Asian langu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without spaces between words. Line breaking can occu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very character (with exceptions) as in Chinese, Japan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ean, or after logical word boundaries as in Tha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Bidirectional writing.&lt;/b&gt; Arabic and Hebrew are written from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, except for numbers and embedded English text which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The exact behavior is defined in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unicode.org/unicode/reports/tr9/ Unicode Technica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9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Non spacing or diacritical marks&lt;/b&gt; (accents or umlauts in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). Some languages such as Vietnamese make extens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rks and some characters can have more than one mar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to clarify pronun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&lt;b&gt;Ligatures.&lt;/b&gt; In special contexts, some pairs of charac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a combined glyph forming a ligature. Common exam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 and fi ligatures used in typesetting US and European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tries to take care of all the special features listed abov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on't have to worry about these features so long as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's input widgets (e.g. QLineEdit, QTextEdit, and derived clas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's display widgets (e.g. Q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se writing systems is transparent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ly encapsulated in Qt's text engine.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have any knowledge about the writing system u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language, except for the following smal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Text( int x, int y, const QString &amp;str )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tring with it's left edge at the position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, y parameters. This will usually give you left align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bic and Hebrew application strings are usuall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ed, so for these languages use the version of drawText(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QRect since this will align in accordance with th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When you write your own text input controls, us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etrics::charWidth() to determine the width of a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In some languages (e.g. Arabic or languages from the I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tinent), the width and shape of a glyph changes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ing characters. Writing input controls usually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nowledge of the scripts it is going to be used in.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is to subclass QLineEdit or QText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give some information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nationalization (i18n) support in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link linguist-manual.book Qt Linguist\endlink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ep by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multi-platform international software with Qt is a gen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process. Your software can become internationaliz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 for all User-visibl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QString uses the Unicode encoding internally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world can be processed transpa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text processing operations. Also, since al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present text to the user take a Q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, there is no char* to QString conversion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that are in "programmer space" (such as Q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format texts) need not use QString; th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* or the QCString class will 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nlikely to notice that you are using Uni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, and QChar are just like easier versions of the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 char* and char from traditional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\link QObject::tr() tr()\endlink for all Literal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your program uses \c{"quoted text"} for tex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user, ensure that it is processed by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translate() function. Essentially all tha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hieve this is to use \l QObject::tr(). For example, assu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oginWidget is a subclass of Q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inWidget::LoginWid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 tr("Password:"),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ccounts for 99% of the user-visible strings you're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quoted text is not in a member fun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subclass, use either the tr() function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lass, or the QApplication::translat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o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inWidget::tr("Password:"), 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same_global_function( LoginWidget *logwi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Label *label = new QLabel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App-&gt;translate("LoginWidget", "Password:"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gwi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have translatable tex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a function, there are two macros to help: QT_TR_NO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T_TRANSLATE_NOOP(). They merely mark the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by the \e lupdate utilit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expand to just the text (without the con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QT_TR_NOOP(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QT_TRANSLATE_NOO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onst char* greeting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Hello"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_TRANSLATE_NOOP( "FriendlyConversation", "Goodby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FriendlyConversation::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tr( 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global_greeting( int greet_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qApp-&gt;translate( "FriendlyConvers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reeting_strings[greet_type]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sable the const char* to QString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mpiling your software with the macro QT_NO_CAST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you'll be very likely to catch any string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See QString::fromLatin1()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conversion can make programming a bit cumber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urce language uses characters outside Latin-1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find QObject::trUtf8() more conveni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(), as tr()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defaultCodec(), which makes it more fragi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trUtf8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KeySequence() for Accelerator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values such as Ctrl+Q or Alt+F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too. If you hardcode \c CTRL+Key_Q for "Qui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, translators won't be abl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e correct idio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opupMenu *file = new QPopupMenu( this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&gt;insertItem( tr("&amp;Quit"), this, SLOT(quit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QKeySequence(tr("Ctrl+Q", "File|Quit"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e QString::arg() for Dynamic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tring::arg() functions offer a simple means for substit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ileCopier::showProgress( int done, int 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QString&amp; current_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.setText( tr("%1 of %2 files copied.\nCopying: %3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d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.arg(current_file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languages the order of arguments may need to chang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chieved by changing the order of the %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1 = "%1 of %2 files copied. Copying: %3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2 = "Kopierer nu %3. Av totalt %2 filer er %1 kopiert.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1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ebug( s2.arg(5).arg(10).arg("somefile.txt"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the correct output in English and Norwegi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f 10 files copied. Copying: somefil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r nu somefile.txt. Av totalt 10 filer er 5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Produ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using tr() throughout an application, you ca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ranslations of the user-visible tex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linguist-manual.book Qt Linguist\endlink's manu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Qt's translation tools, \e{Qt Linguist},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pdate and \e l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a Qt application is a three-step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update to extract translatable text from the C+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Qt application, resulting in a messag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(a \c .ts file). The utility recognizes the tr()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QT_*_NOOP macros described above and produces \c .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one per langu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Provide translations for the source texts in the \c .ts fil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Qt Linguist}. Since \c .ts files are in XML format,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m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un \e lrelease to obtain a light-weight message file (a \c .q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from the \c .ts file, suitable only for end use. Think o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 files as "source files", and \c .qm files as "object files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edits the \c .ts files, but the users of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eed the \c .qm files. Both kinds of files are plat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 will repeat these steps for every releas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e \e lupdate utility does its best to re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from previous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run \e lupdate, you should prepare a project file.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roject file (\c .pro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S         = funnydialog.h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S         = funnydialog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in.cp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ack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          = fancybox.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S    = superapp_dk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fi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no.ts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uperapp_se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\e lupdate or \e lrelease, you must giv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file as a command-lin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four exotic languages are supported: Danish, Fin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 and Swedish. If you use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\endlink, you usually don't need an extra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\e lupdate; your \c qmake project file will work fin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\c TRANSLATIONS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pplication, you must \l QTranslator::load()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ppropriate for the user's language, and install them 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installTransla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een using the old Qt tools (\c findtr, \c msg2qm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tr), you can use \e qm2ts to convert your old \c .q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linguist, \e lupdate and \e lrelease are installed in the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f the base directory Qt is installed into. Click Help|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e{Qt Linguist} to access the user's manual; it contains a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se utilities offer a convenient way to create \c .q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that writes \c .qm files is sufficient.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adds translations to a QTrans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insert() and then writes a \c .qm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save(). This way the translations can come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qt-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itself contains over 400 strings that will also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the languages that you are targeting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iles for French and German in \c $QTDIR/transl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 template for translating to other languages. (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some additional unsupported translat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your application's main() functio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qt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.load( QString( "qt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q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translation file for applic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ranslator myapp(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app.load( QString( "myapp_" ) + QTextCodec::locale(), ".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.installTranslator( &amp;myapp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Support for Enco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extCodec class and the facilities in QTextStream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many input and output encodings for your users' data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starts, the locale of the machine will determine the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used when dealing with 8-bit data: such as for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, text display, 8-bit text I/O and charact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may occasionally require encoding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local 8-bit encoding. For example, an applic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KOI8-R locale (the de-facto standard locale in Russia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utput Cyrillic in the ISO 8859-5 encoding.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...; // some Unicod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 "ISO 8859-5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codec-&gt;fromUnicode( string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encoded_string in 8-bi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Unicode to local 8-bit encodings, a shortc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the \link QString::local8Bit() local8Bit\endlink()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String returns such 8-bit data. Another useful shortcu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String::utf8() utf8\endlink() method, which returns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UTF-8 encoding: this perfectly preserves Unico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like plain US-ASCII if the text is wholly US-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ing the other way, there are the QString::fromUtf8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romLocal8Bit() convenience functions, or the genera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by this conversion from ISO 8859-5 Cyrillic to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String encoded_string = ...; // Some ISO 8859-5 encod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Codec* codec = QTextCodec::codecForName("ISO 8859-5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string = codec-&gt;toUnicode(encode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; // Use string in all of Qt's QStr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lly Unicode I/O should be used as this maximizes the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cuments between users around the world, but in realit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upport all the appropriate encodings that your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rocess existing documents. In general, Unicode (UTF-1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) is best for information transferred between arbitrary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ithin a language or national group, a local standard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. The most important encoding to support i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QTextCodec::codecForLocale(), as this is the on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 likely to need for communicating with other peo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(this is the codec used by local8Bi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supports most of the more frequently used encodings nativel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list of supported encodings see the \l QTextCo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and for less frequently used encodings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write your own QTextCodec subclass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rgency, it may be useful to contact Trolltech technical sup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on the \c qt-interest mailing list to see if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orking on supporting the encoding. A useful interim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 use the QTextCodec::loadCharmapFile() function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driven codec, although this approach has a memory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y, especially with dynamically loaded libraries. For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your own QTextCodec, see the main QTextCodec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 loc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Loc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ation is the process of adapting to local conven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esenting dates and times using the locally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Such localizations can be accomplished using appropriate t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lock::setTime(const QTime&amp;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tr("AMPM") == "AMPM"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12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/ 24-hour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for the US we would leave the translation of "AMPM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d thereby use the 12-hour clock branch; but in Europe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it as something else (anything else, e.g. "EU")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the code use the 24-hour clock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izing images is not recommended. Choose clear ic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all localities, rather than relying on local pu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tched metap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ystem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perating systems and windowing systems that Qt ru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have limited support for Unicode. The level of suppor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derlying system has some influence on the support that Q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n those platforms, although in general Qt applica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o concerned with platform-specific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nix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Locale-oriented fonts and input methods. Qt hides the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Unicode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system conven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http://www.ietf.org/rfc/rfc2279.txt UTF-8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de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Unix variants. All Qt file functions allow Uni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convert filenames to the local 8-bit encodin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Unix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QFile::setEncoding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xplore alternative encod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the local 8-bit enco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 provides full Unicode support, including input methods, 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pboard, drag-and-drop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File I/O defaults to Latin-1, with Unicode options in QText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some Windows programs do not understand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code text files even though that is the order pr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icode Standard in the absence of higher-leve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Unlike programs written with MFC or plain winlib, Q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ortable between Windows 95/98 and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{You do not need different binaries to support Unicod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ote about Locales on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Unix distributions contain only partial support for some loca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\c /usr/share/locale/ja_JP.EUC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necessarily mean you can display Japanese text;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JIS encoded fonts (or Unicode fonts),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hare/locale/ja_JP.EUC directory needs to be complete.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, use complete locales from your system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leva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lasses are relevant to internationalizing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