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2   edited Feb 25 14: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{cd %QTDIR%\tools\designer\integration\qmsdev}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\c nmake at the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|Customize|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, then contact Trolltech technical support giving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\addins\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adds the following options to Visual St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for development. Simply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start up \e{Qt Designer}. When you have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m in \e{Qt Designer} just save it and it will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 made Q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code skeleton in a project ready for you to popul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: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; or you can  use it to ins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{Qt Designer} to allow you to design your new dialog, and will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\c .ui file.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\e{Qt Designer}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allows you to convert an existing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\c .dsp file which you can inser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workspace. When you click the 'Open Qt Pro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, just select an existing \c qmake project file (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) and then click OK. You will get a message box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sks you to insert the newly created \c .dsp fil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creates a \c qmake project (\c .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your current project so that you can easily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nother platform and be able to use \c qmake to create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at other platform. All you need to do is make the proj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create a \c .pro file for, and click on the button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your \c 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2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\c Q_OBJECT and click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OBJECT in it by hand, you don't need to use this if you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ly mentioned buttons. It can also be invo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trl+Shift+M key 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