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asciicache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sciiCache and QAscii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Cache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Cache class is a template class that provides a cache based on char*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QAsciiCache\&lt;X\&gt; to create a cach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items are accessed via \c char* keys. For Unicode ke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Cache template instead, which uses \c QString keys. 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the 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ache item has a cost. The sum of item costs, totalCos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exceed the maximum cache cost, maxCost(). If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tem would cause the total cost to exceed the maximum c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ast recently used items in the cache a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()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\endlink tells the cache to delete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moved. The default is to not delete items when the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cache and reimplement newItem()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Its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AsciiCache is to delete the item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Ascii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CacheIterator, Q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::QAsciiCache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::QAsciiCache( int maxCost, int size, bool caseSensitive, bool copyKey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prime and at least 50%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 comparison only affects the 26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-ASCII. If \a copyKeys is TRUE (the default), QAsciiCach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cache keys, otherwise it copies just the con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ointer - slightly faster if you can guarantee that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ver change, but very ris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::~QAscii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sciiCache&lt;type&gt;&amp; QAsciiCache::operator=( const QAscii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Ascii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Ascii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Ascii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insert( const char *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using key \a k, an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cost of \a c. Returns TRUE if the item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. Returns FALSE if the item is not inserte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st of the item exceeds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 will remove old, least recently used items unti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th duplicate keys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self.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this function, because any other inser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, from anywhere in the application or within Qt itself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object to be discarded from the cache and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::remov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key \a k and returns TRUE if the i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alled \link QPtrCollection::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AutoDelete(TRUE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take( const char *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 and returns a pointer to the item taken out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, and deletes them if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setAutoDelete() auto-deletion\endlin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on this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find( const char *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, or 0 if the key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. If \a ref is TRUE (the default), the item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::operator[]( const char *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with key \a k, or 0 if \a k does not ex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, and moves the item to the front of the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Ascii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cii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AsciiCacheIterator qascii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AsciiCacheIterator class provides an iterator for QAscii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AsciiCache. QAsciiCache updates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sciiCacheIterator provides an operator++() and an operator+=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averse the cache; current() and currentKey()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cache item and its key. It also provides atFirs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Last(), which return TRUE if the iterator points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in the cache respectively. The isEmpt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and count()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Ascii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QAsciiCacheIterator( const QAscii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QAsciiCacheIterator (const QAscii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&lt;type&gt;&amp; QAsciiCacheIterator::operator=( const QAscii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Ascii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ver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Ascii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Ascii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char *QAscii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iterator point to the item jus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Ascii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,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