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grapher-nsplugin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splugin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Grapher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graphs data from a simple text fil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the use of the QNPInstance::writeRead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NPInstance::write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,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nsplugin.html&gt;Qt Netscape Plugin Extension&lt;/a&gt;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ype &lt;tt&gt;make&lt;/tt&gt; in &lt;tt&gt;extensions/nsplugin/examples/grapher/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py the resulting &lt;tt&gt;grapher.so&lt;/tt&gt; or &lt;tt&gt;npgrapher.dll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lugins directory of your WWW brow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MBED ALIGN=LEFT WIDTH=49% HEIGHT=300 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 fontsize=18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ile it accepts as input has a title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quence of lines with a number, then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displays a pie chart of the numbers,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led by the associated string.  The user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ar chart view of the same data by selec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that appears when they point at th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tag used to embed the graph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lt;E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RC=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GN=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=49% HEIGHT=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phstyle=pie fontfamily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ize=18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some HTML arguments (which we have capitalized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terpreted by the browser, while others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icity and cross-platform nature of Qt-based plu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like &lt;a href="http://www.netcraft.com/survey/"&gt;Netcra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Graphs&lt;/a&gt; can be provided much more efficiently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ice provider and consumer.  Data need not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image at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r cl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grapher/graph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lainpage graph.g1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7 D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F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G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