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activeq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ActiveQt frame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keyword Active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modules are part of the \link commercialedition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Edition \endlink and are \e not part of the 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 E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's ActiveX support allows Qt/Windows develop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ccess and use ActiveX controls provided by any Activ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ir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ke their Qt applications available as ActiveX serv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Qt widgets as ActiveX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ActiveQt Mo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ramework consists of two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QAxConta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axcontainer.html QAxContainer module \endlink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implementing QObject and QWidget subclasses, \l QAx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 QAxWidget, that act as a containers for COM objects and Acti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s. If built against a shared Qt library QAxWidget integ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widget plugin into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odule also provides classes QAxScript, QAxScriptManag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AxScriptEngine that allow using Windows Script Host technolog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COM objects embedded in the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axcontainer-examples.html Examples \endlink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browser application embedding Microsoft Internet Explorer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ook example synchronizing the contents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QAx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\link qaxserver.html QAxServer module \endlink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ic library that implements functionality for in-proce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able COM servers. This module provides the QAxAggreg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Bindable and QAxFacto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axserver-examples.html Examples \endlink include i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-of-process servers providing different QWidget subclas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X controls, as well as a \link activeqt-dotnet.html walk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nk how to use those objects in a .NE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-tools.html ActiveQt Tool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ink activeqt-examples.html ActiveQt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