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openg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penGL in an HTML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Java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Rot(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ox.setXRotation( form.XEdit.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ox.setYRotation( form.YEdit.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Box.setZRotation( form.ZEdit.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GL sce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GLBox" CLASSID="CLSID:5fd9c22e-ed45-43fa-ba13-1530bb6b03e0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opengl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the scene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:&lt;input type="edit" ID="XEdit" value="0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:&lt;input type="edit" name="YEdit" value="0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:&lt;input type="edit" name="ZEdit" value="0"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="Set" onClick="setRot(this.form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opengl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' OpenGL widgets as an ActiveX (execu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X control in this example uses the QGlWidget cl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to render an OpenGL scene in an ActiveX. The control exposes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to change the scene. The example i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ink opengl-box-example.html "box" example \endlink from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ple demonstrates the use of the default facto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Factory::isServer(), and the implementation of an additional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using QAxBindable and QAxAggregated. The server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run both as an ActiveX server and as a stand alon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openg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&lt;qaxfactor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uses the default factory as pro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FACTORY_DEFAULT macro to expose the \c GLBox widget as an Acti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\c main initializes the QApplicatio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s \c QAxFactory::isServer() to determine whether or no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to create and show the applicatio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retu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return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opengl/gl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GLBox class inherits from both the \l QGLWidget class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nder OpenGL, and from \l QAxBi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reimplements the \l QAxBindable::createAggregate() function from QAxBin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turn the pointer to a \l QAxAggreg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setX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of the class declaration and the implementation of the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dering is identical to the original "box"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opengl/glbox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objsaf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file of the \c GLBox class includes the \c objsaf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header, in which the \c IObjectSafety COM interface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objsaf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ObjectSafetyIm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 \c ObjectSafetyImpl is declared using multipl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bclass the QAxAggregated class, and to implement the IObject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clares a default constructor, and implements the query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support the IObjectSafety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AXAGG_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every COM interface inherits \c IUnknown the \c QAXAGG_IUNKNOW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to provide the default implementation of the \c IUnknow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cro is defined to delegate all calls to \c QueryInterface, \c Add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c Release to the interface returned by the controllingUnknown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GetInterfaceSafety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\c IObjectSafety interface provides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formation about supported and enabled safety options, and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S_OK for all calls to indicate that the ActiveX control is 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\c createAggregate() function just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ObjectSafetyImpl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wra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opengl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the other QAxServer examples Internet Explor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a dialog box to ask the user whether or not the scripting of the G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should be allowed (the exact browser behaviour depends on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in the Internet Option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opengl/openg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