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qaxcontainer-example-qutlook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contain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In Sync with Ou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a modified version of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addressbook-example.html Qt addressbook \endlink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monstrates the use of QAxObject and querySubObject to instanti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vigate the Outlook Object Model, and the use of the Qt property syst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d write values of items in the Outlook contact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qutl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ifications in the class declaration of the central widg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forward declaration of the QAxObject class and the IDispatch interfa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new QListViewItem subclass \c ABListViewItem that implemen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or and a destructor and has a member \c contact_item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QAx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QAx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lass AB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CentralWidget gets a destructor, a new protected function \c setupOutl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protected slot \c updateOutlook, and also three members of type \c QAx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void find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qutl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ABListViewItem class is triv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ABListViewItem::AB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AB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BCentralWidget constructor initializes the QAxObject pointers to zer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he \c setupOutlook function. The ABCentralWidget destru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off method of the outlookS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ABCentralWidget::AB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ABCentralWidget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setupOut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etupOutlook implementation creates a QAxObject to w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look.Application C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Get a sess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 to \c querySubObject returns a new QAxObject wrapper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ssion" object of the Outlook Object hierarchy. If the call fai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reason setupOutlook returns, otherwise it calls the "Logon" meth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ess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Get the default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all to \c querySubObject returns a new QAxObject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ound the default folder for "contact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Get all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querySubObject is then used again to get the list of all ite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der. The \c connect statement connects the new ABCentralWidget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ignals provided by the "Items" COM object. Finally, i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updateOutlook function to populate the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ABCentralWidget::updateOutl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\c updateOutlook slot clears the listview,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querySubObject to iterate through the list of items. For every item provide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ListViewItem object is created and filled with the properties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. The object returned by \c querySubObject is a child of the callee (ie. "contactItems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the list view item should take ownership to provide a cleaner rel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ies, so the item has to be removed from its pa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add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ddEntry implementation calls the CreateItem method of the Outlook.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create a new contact item, and creates a new ABListViewItem if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hange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hangeEntry implementation updates the values in the contact item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 as well as the values of the listview ite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lectio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uild the example you must first build the \link qaxcontainer.html QAxContainer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y. Then run your make tool in \c examples/qutlook and run the resulting \c qutlo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