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map.doc   3.3.2   edited Jan 28 14:00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"Bush", "Georg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const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const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nst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,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, in k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