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axserver-demo-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tandard ActiveX and the "simple" ActiveQ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ID="QSimpleAX" CLASSID="CLSID:DF16845C-92CD-4AAB-A982-EB9840E74669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=http://www.trolltech.com/demos/simpleax.c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 NAME="text" VALUE="A simple contro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 NAME="value" VALU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bject not available! Did you forget to build and register the serv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 TYPE="BUTTON" VALUE="About..." onClick="QSimpleAX.about(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ID="Calendar" CLASSID="CLSID:8E27C92B-1264-101C-8A2F-040224009C02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tandard Calendar control not available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ARAM NAME="day" VALUE=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INPUT TYPE="BUTTON" VALUE="Today" onClick="Calendar.Today(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VB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lendar_Cli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Box( "Calendar Clicked!"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QSimpleAX_TextChanged( st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title =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Java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QSimpleAX::ValueChanged( New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endar.Day = New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xserver-example-si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axserv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ActiveQt control (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X control in this example is a layouted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QSlider, a QLCDNumber and a QLine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a signal/slot/property interfac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s of the slider and the line edit, and to get no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propert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QAxBindable::requestPropertyChan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QAxBindable::propertyChanged(), and the use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xFactory through the QAXFACTORY_DEFAUL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simp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t implementation of the ActiveX for this examp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QSimpl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is exported using the default QAx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QAX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you must first build the \link qax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xServer \endlink library. Then run qmake and your make to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s/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qaxserver-demo-simple.html demonstration \endlink requi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Browser to support ActiveX controls, and scripting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mple ActiveX control is embedded using the \c &lt;object&gt;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simple/simp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&lt;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&lt;/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 HTML button is connected to the ActiveQt's about()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cond ActiveX control - the standard Calendar Control -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&lt;objec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&lt;/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from the ActiveX controls are handled using both Visual Basic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Java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V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