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tetrax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lay Tetri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QTetrax" width=550 height=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ID="CLSID:852558AD-CBD6-4f07-844C-D1E8983CD6F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BASE=http://www.trolltech.com/demos/tetr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score" VALUE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Object not available! Did you forget to build and register the server?]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type="button" value="Start Gam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lick="QTetrax.startGame(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Java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Tetrax::gameOv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rt( "GameOver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tetra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 example as a scriptable ActiveX control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turn an existing Q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n ActiveX control server. The ActiveX control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Qt tetrix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demonstrates the use of the default factory prov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XFACTORY_DEFAULT macro, and of QAxFactory::isServ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changes for the tetrix GUI are minimal (a property \c sc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gnal \c gameOver and a slot \c startGame) and provide a better scri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for the use of the control in a web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ActiveX server functionality is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rax.c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etrax/tetra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implementation of the QAxFactory is used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XFACTORY_DEFAULT macro, and exports the QTetrax objec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ve unique IDs required by COM to instantiate and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int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main entry point method instantiates a QApplication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the GUI only if the program is not running as an ActiveX server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has been started by the user, not by CO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a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enters the application event loop, and destroys the GUI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te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tetrax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 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etrax/tetra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Tetrix" control is embedded using the \c &lt;object&gt; tag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mensions of the control are provided explicitely, as the control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use Qt's layout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HTML button is added to 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n event handler for the \c gameOver() event is implemented in Java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play a simple 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