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ctiveqt-tools-id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activeq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IDC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C tool is part of the ActiveQt build system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possible to turn any Qt binary into a full COM object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nly a few line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C understands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ll -idl idl -version 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rites the IDL of the server \e dll to the file \e id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library wll have version x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ll -tlb 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places the type library in \e dll with \e t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ri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-regserver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gister the COM server \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-unreg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nregister the COM server \e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usually never necessary to invoke IDC manually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qmake build system takes care of adding the required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ing steps to the build process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qaxserver.html#4 ActiveQt build system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