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with-feature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Demonstration of SAX2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\link xml.html#sax2Namespaces feature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 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features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