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clientserver.doc   3.3.2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lientserv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mall client-serve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wo programs can communicate using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simple example programs are provided, a client progra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 program. Both use the QSocket class, and the server also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erverSocket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rver listens on port number 4242 and accepts incoming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nds back every line it receives from the client, prep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ent tries to connect to the server on the host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or to localhost if no command lin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. You can send single lines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server (server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server/ser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client (client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clientserver/client/clien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