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sql.doc   3.3.2   edited Jan 19 16:1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sql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onnect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reate_connections/main.cpp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browsing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basicdatamanip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navigating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retriev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order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extrac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insert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upda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delete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table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form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custom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sql/overview/subclass5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q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Q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ditor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iel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Propert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cord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Selec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31 See also: \link sql-driver.html Supported Driver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's SQL classes help you provide seamless database integ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verview assumes that you have at least a basic knowledge of SQ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understand simple \c SELECT, \c INSERT, \c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DELETE commands. Although the \l QSqlCursor class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database browsing and editing that does not \e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SQL, a basic understanding of SQL is highly recommend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text covering SQL databases is \e {An Introduction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7th ed.)} by C. J. Date, ISBN 0201385902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st this module overview presents the classes from a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c point of view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's "Creating Database Applications"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higher-level approach demonstrating how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-detail relationships between widgets, perform drilld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eign key loo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is divided into six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Architecture SQL Module Architecture \endlink. This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classes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nk #Connecting_to_Databases Connecting to Databases 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explains how to set up database connections using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ecuting_SQL_commands Executing SQL Commands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emonstrates how to issue the standard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\c SELECT, \c INSERT, \c UPDATE and \c DELETE on tab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(although any valid SQL statement can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). The focus is purely on database interaction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Using Cursors \endlink. This section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QSqlCursor class which provides a simpler API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SQL used with \l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Data-Aware_Widgets Data-Aware Widgets \endlink. This section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grammatically link your database to the user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we introduce the \l QDataTable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 and QSqlEditorFactory classes and demonstrate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stom data-aware widgets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provides an easy visual way of achiev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. See the \link designer-manual.book Qt Designer\endlink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Browser and \l QDataVie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#Subclassing_QSqlCursor Subclassing QSqlCursor \endlink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gives examples of subclassing QSqlCursor. Subclassin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rovide default and calculated values for field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numbered primary index fields), and to display calculated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g. showing names rather than ids of foreign ke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xamples in this document use the table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Example_Tables Example Tables\endlink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Module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classes are divided into three 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User Interface Layer.} These classes provide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onnected to tables or views in the database (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as a data source). End users can interact direct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dgets to browse or edit data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is fully integrated with the SQL classe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data-aware forms. The data-aware widget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directly with your own C++ code. The classe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ayer include \l QSqlEditorFactory, \l QSqlFor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PropertyMap, \l QDataTable, \l QDataBrowser and \l QData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SQL API Layer.} These classes provide access to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made using the \l QSqlDatabase class.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is achieved either by using the QSqlQuery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SQL commands directly or by using the higher level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lass which composes SQL commands automaticall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Database, \l QSqlCursor and \l QSqlQuery,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layer is supported by QSqlError, QSqlField, QSqlField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, QSqlRecord and QSqlRecord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{Driver Layer.} This comprises three classes, \l QSqlResul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 and QSqlDriverFactoryInterface. This layer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evel bridge between the database and the SQL classes. This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link sql-driver.html documented separately \endlink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evant to driver writers, and is rarely used i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pplication programming. See \link sql-driver.htm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for more information on implementing a Qt SQL driver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QL Driver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SQL module can dynamically load new drivers at run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plugins-howto.html Plugin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ql-driver.html SQL driver documentation\endlink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uild plugins for specific databas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lugin is built, Qt will automatically load it, and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 for use by QSqlDatabase (see QSqlDatabase::dri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database connection must be created and open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Query or \l QSqlCursor classe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only needs a single database connection,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 class can create a connection which is us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QL operations. If multiple database connection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easily be se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qlDatabase requires the \c qsqldatabase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a_Single_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nnecting to a Singl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database connection is a simple three step process: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r, set up the connection information, and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activate the driver by calling \l QSqlDatabase::addDataba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e name of the driver we wish to use for this connect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writing the available drivers are: QODBC3 (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ity, includes Microsoft SQL Server support), QOCI8 (Oracle 8 and 9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TDS7 (Sybase Adaptive Server), QPSQL7 (PostgreSQL 6 and 7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MYSQL3 (MySQL), QDB2 (IBM DB2), QSQLITE (SQLite) and QIBASE (Interb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ome of these drivers aren't included in the Qt Free Edition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DME fil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nection which is created becomes the applicatio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connection and will be used by the Qt SQL classes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atabase is 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e call setDatabaseName(), setUserName(), setPassw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HostName() to initialize the connection information. Note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OCI8 (Oracle 8 and 9) driver the TNS Service Name must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DatbaseName(). When connecting to ODBC data sour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me (DSN) should be used in the setDatabaseName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we call open() to open the database and give u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f this call fails it will return FALSE; error inform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btained from \l QSqlDatabase::last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necting_to_Multiple_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onnecting to Multiple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multiple databases is achieved using the two argu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l QSqlDatabase::addDatabase() where the second argument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distinguishing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we have moved the connections into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, \c createConnections(), and added some basic error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RIVER</w:t>
        <w:tab/>
        <w:t xml:space="preserve">    "QPSQL7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DBNAME</w:t>
        <w:tab/>
        <w:t xml:space="preserve">    "sa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USER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PASSWD</w:t>
        <w:tab/>
        <w:t xml:space="preserve">    "sales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SALE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RIVER    "QOCI8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DBNAME    "ord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USER</w:t>
        <w:tab/>
        <w:t xml:space="preserve">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PASSWD    "orderper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DB_ORDERS_HOST</w:t>
        <w:tab/>
        <w:t xml:space="preserve">    "database.domain.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 createConnection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up some constants and also declare the \c createConnectio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n \c connecti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onnec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to isolate database connection in ou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e_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create_connection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\l QSqlDatabase::database() can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provide a pointer to a database connection. If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parameter it will return the default connection. If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dentifier we've used for a connection, e.g. "ORACLE"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xample, it will return a pointer to the specified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a \c main.cpp using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, it will \e not include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Connections() function. This means that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correctly in \link designer-manual.book Qt Design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unless you implement your own databas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the code above the ODBC connection was not nam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used as the default connection. \l QSqlDatabase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hip of the pointers returned by the addDatabase()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o remove a database from the list of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, first close the database with QSqlDatabase::close(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ove it using the stat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atabase::removeDatab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ecuting_SQL_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cuting SQL Commands Using QSql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Query class provides an interface for executing SQ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has functions for navigating through the result sets of \c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for retrieving individual records and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described in the next section inherits from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and provides a higher level interface that composes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us. \l QSqlCursor is particularly easy to integ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screen widgets. Programmers unfamiliar with SQL can safely sk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and use the \l QSqlCursor class cov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Using_QSqlCursor "Using QSqlCursor"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nderlying database engine supports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Driver::hasFeature( QSqlDriver::Transactions ) will return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QSqlDatabase::transaction() to initiate a trans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SQL commands you want to execute within the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action, and then either QSqlDatabase::commit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SqlDatabase::rollback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Brow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example above we've added an additional header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query.h. The first query we create, \c target,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is initially empty. For the second query, \c q, w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ORACLE" database that we want to retrieve records from.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onnections were set up in the createConnections() fun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itial \c SELECT statement, isActive()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 query executed successfully. The nex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terate through the query results. The valu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ntents of fields as QVariants. The inser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creating and executing queries agains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using the \c target QSql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example and all the other examples in this docu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defined in the \link #Example_Tables Example Tabl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num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browsing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de introduces a count of how many records are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. Note that isActive() returns FALSE if the query,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on, fails. numRowsAffected() returns -1 if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determined, e.g. if the query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Basic_Data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Basic 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(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basicdataman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demonstrates straightforward SQL DML (data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 commands. Since we did not specify a database in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constructor the default database is used. \l QSqlQuer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execute SQL DDL (data definition language)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\c{CREATE TABLE} and \c{CREATE IND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avigating_Result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avigating Result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\c SELECT query has been executed successfully we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set of records that matched the query criteria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one of the navigation functions, next()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lone to step sequentially through the records. \l QSqlQuer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first(), last() and prev(). After any of these command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eck that we are on a valid record by calling isVali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also navigate to any arbitrary record using seek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cord in the dataset is zero. The number of the last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() - 1. Note that not all databases provide the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ELECT query and in such cases size()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i =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navigatin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mple above shows some of the navigation functions in 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drivers support size(), but we can interrogate th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Database* defaultDB = QSqlDatabase::datab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efaultDB-&gt;driver()-&gt;hasFeature( QSqlDriver::QuerySize 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QSqlQuery::size() cannot be reli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e have located the record we are interested in we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data from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f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q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wish to iterate through the record set in or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avigation function you need is nex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The lastQuery() function returns the text of the las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This can be useful to check that the query you think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s the one actually being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provides a high level interface to brow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records in SQL database tables or views without th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your ow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can do almost everything that QSqlQuery can,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Since cursors represent tables or view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, by default, \l QSqlCursor objects retrieve all the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cord in the table or view whenever navigating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If only some fields are relevant simply con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 those and ignore the others. Or, manually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certain fields using QSqlRecord::setGenerated().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is to create a \c VIEW which only presents the fields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; but note that some databases do not support ed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So if you really don't want to retrieve all the fiel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then you should use a \l QSqlQuery instead, and custom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o suit your needs. You can edit records using a \l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at the table or view has a primary index that uniqu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s each record. If this condition is not met the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a \l QSqlQuery for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 operates on a single record at a time. Whenever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ert, update or delete using QSqlCursor, only a singl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ffected. When navigating through rec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only one record at a time is available in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QSqlCursor maintains a separate 'edit buffer'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make changes to a single record in the database.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maintained in a separate memory area, and is un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navigation buffer' which changes as the cursor moves from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n use \l QSqlCursor objects we must first create and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connection. Connecting is describ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necting_to_Databases Connecting to Databases \endlink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For the examples that follow we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have been created using the createConnection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\link #create_connections QSqlDatabase exampl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link #Data-Aware_Widgets data-aware widgets \endlink s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is one we show how to link widgets to database cursor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knowledge of both cursors and data-aware widget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\link #Subclassing_QSqlCursor subclassing QSqlCursor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SqlCursor class requires the \c qsqlcursor.h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Retriev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Retriev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retur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retriev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he \l QSqlCursor object, specifying the table or view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use a database other than the default we can spec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SqlCurso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QL executed by the cur.select() call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 FROM st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iterate through the records returned by this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ur.next(). Field values are retrieved in in a simi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, except that we pass field names rather than numeric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alue() and setValu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or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Sorting and Filter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subset of records to retrieve we can pass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to the select() function. Each record that is retur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the criteria of the filter (the filter corresponds to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s \c WHERE 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id &gt; 1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lect() call will execute the 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id &gt;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trieve only those staff whose \c id is greater than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rieving selected records we often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rder for the returned records. This is achieved by creating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 object which contains the names of the field(s) we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by and pass this object to the select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Cursor cur( "staff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SqlIndex nameIndex = cur.index( "surname" 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\l QSqlIndex object with one field, "surname"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e select() function we pass the index objec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at the records should be returned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.surname. Each field in the index object is used in the ORD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use of the select statement. The SQL executed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the retrieval of a subset of records and order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raight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.select( "staff.surname LIKE 'A%'", nameIndex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ss in a filter string (the \c WHERE clause), and the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sort by (the \c{ORDER BY} clause). This prod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 LIKE 'A%' ORDER BY staff.sur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by more than one field, an index can be creat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elds. Ascending and descending order can b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Index::setDescending(); the default is asc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string list containing the fields we wish to sort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der they are to be used. Then we create a \l QSqlIndex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se fields, finally executing the select() call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taff.id, staff.forename, staff.surname, staff.salary, staff.statu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ORDER BY staff.surname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retrieve records with fields that match specific criteria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reate a filter based on a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order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staff.id, staff.forename, staff.surname, staff.salary, staff.status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staff WHERE staff.surname='Bloggs' ORDER BY staff.id ASC, staff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der" \l QSqlIndex contains two fields, "id" and "for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used to order the results. The "filter"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ingle field, "surname". When an index is pas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to the select() function, for each field in the fil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fieldname=value} subclause is created wher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current cursor's value for that field.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to ensure that the value used is the one we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tracting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xtrac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extrac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gin by creating a cursor on the creditor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\l QSqlIndex objects. The first, "ord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orderFields" string list. The second, "filter",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"filterFields" string list. We set the valu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sed in the filter, "surname" and "city", to the values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Now we call select() which generates and execu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Q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 creditors.city, creditors.surname, creditors.forename, creditors.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credi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creditors.surname = 'Chirac' AND creditors.city = 'Pari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 BY creditors.surname ASC, creditors.forename 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 fields are used in the \c WHERE clause. Thei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cursor's current values for those fields; we se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urselves with the setValue() calls. The order field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\c{ORDER BY} cla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iterate through each matching record (if any). We retr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id, forename and surname fields and pass them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cessing function, in this example a simple qDebug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nipul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Manipul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inserted, updated or deleted in a table or view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Cursor providing that the table or view has a prim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niquely distinguishes each record. If this is not the case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Query must be used instead. (Note that not all database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vie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cursor has an internal 'edit buffer' which is used b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perations (insert, update and delete). The editing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for each operation: acquire a pointer to the relevant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to prime the buffer with the values you want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or update() or del() to perform the desired opera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hen inserting a record using a cursor,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Insert() to get a pointer to the edit buffer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on this buffer to set each field's value. Then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insert() to insert the contents of the edit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. Similarly, when updating (or deleting) a rec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fields in the edit buffer are used to update (or de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in the database. The 'edit buffer' is unaffect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Navigating_Result_Sets cursor navigation \endlin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pass a string value to setValue() any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scaped (turned into a pair of single quotes) sinc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is a special character in SQ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eInsert(), primeUpdate() and primeDelete() methods a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er to the internal edit buffer. Each method can po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different operations on the edit buffer before return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 QSqlCursor::primeInsert() clears all the field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buffer (see \l QSqlRecord::clearValues()). Bo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Cursor::primeUpdate() and QSqlCursor::primeDelete() initi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buffer with the current contents of the cursor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All three of these functions are virtual, so you can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(for example, reimplementing primeInsert() to auto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the edit buffer). Data-aware user-interface controls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, e.g. primeInsert(), that you can connect to; these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appropriate buffer so subclassing may not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#Subclassing_QSqlCursor subclassing QSqlCursor 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subclassing; see the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manual for more on connecting to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ert(), update() or del() is called on a cursor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d and will no longer be positioned on a valid recor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ove to another record after performing an insert(), 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() you must make a fresh select() call.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database are accurately reflected in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nser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Inser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inser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create a cursor on the "prices" table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product names which we iterate over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 we call the cursor's primeInsert() method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a \l QSqlRecord buffer in which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t to \c NULL. (Note that QSqlCursor::primeInsert() is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customized by derived classes. See \l QSqlCursor). Nex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Value() for each field that requires a value. Finally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() to insert the record. The insert() call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btained a pointer to a \l QSqlRecord object from the prime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QSqlRecord objects can hold the data for a single record plu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data about the record. In practice most intera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consists of simple value() and setValue() call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nd the following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Upda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Upda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upda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begins with the creation of a cursor over the price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elect the record we wish to update with the select()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o it with the next() call. We call primeUpdate() to ge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pointer to a buffer which is populated with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cord. We retrieve the value of the price field,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ce, and set the the price field to the newly calc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l update() to update the record. The update() cal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ow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ny identical updates need to be performed, for example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every item in the price list, using a single SQ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l QSqlQuery is more efficien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UPDATE prices SET price = price * 1.05"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eleting_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ele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delet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records, select the record to be deleted and navigat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primeDelete() to populate the cursor with the prim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lected record, (in this example, the \c prices.id field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all QSqlCursor::del() to dele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update(), if multiple deletions need to be made with som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 it is more efficient to do so using a single SQL stat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qlQuery query( "DELETE FROM prices WHERE id &gt;= 2450 AND id &lt;= 2500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ata-Awar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idgets provide a simple yet powerful means of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to Qt user interfaces. The easiest way of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data-aware widgets is with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. For those who prefer a purely programmatic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and explanations provide an introduc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"Creating Database Applications" chapter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and its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s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ata-Awar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Data-Awar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tables require the \c qdatatable.h and \c qsqlcursor.h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We create our application object, call createConnection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cursor. We create the \l QDataTable passing i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, and set the autoPopulate flag to TRUE. Next we make ou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 the main widget and call refresh() to populate it wit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show() to 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Populate flag tells the \l QDataTable whether or nor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lumns based on the cursor. autoPopulate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of data into the table; that is achieved by the refre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empty \l QDataTable which we make into our main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manually add the columns we want in the order we wish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For each column we specify the field name and option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lab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opted to sort the rows in the table; this could als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chieved by applying the sort to the curs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thing is set up we call refresh() to load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show() to make the wid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Tables only retrieve visible rows which (depending on the dri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ven large tables to be displayed very quickly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reating_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reating Data-Aware 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ta-aware forms is more involved than using data-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because we must take care of each field individually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below can be automatically generated by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.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-manual.book Qt Designer\endlink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pp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header files for the widgets that we need.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\c qsqldatabase.h and \c qsqlcursor.h as usual, but we now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sqlform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will be presented as a dialog so we subclass \l Q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wn FormDialog class. We use a \l QLineEdit for the sala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hange it. All the widgets are laid out using a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cursor on the staff table, select all records and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\l QSqlForm object and set the QSqlForm's reco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sor's update buffer. For each widget that we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aware we insert a pointer to the widget and the associate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to the \l QSqlForm. Finally we call readFields() to pop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with data from the database via the cursor's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Displaying_a_Record_in_a_Data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Displaying a Record in a Data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DataView is a Widget that can hold a read-only \l QSqlFor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\l QSqlForm it offers the slot refresh( \l QSqlRecord * )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linked together with a \l QDataTable to display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of a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nect( myDataTable, SIGNAL( currentChanged( QSqlRecord* ) 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yDataView, SLOT( refresh( QSqlRecord* )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diting_a_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Editing a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similar to the previous one so we will foc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form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slot will be used for a button that the user can p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ir update. We also hold pointers to the \l QSqlCurs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SqlForm since they will need to be accessed outside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ri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setTrimmed() on the text fields so that any spac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d the fields are removed when the fields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that we might wish to apply to fields, such as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idation are achieved in the conventional way, for exampl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QLineEdit::setAlignment() and QLineEdit::setValid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enam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Dialog constructor is similar to the one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We have changed the forename and surname widg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l{QLineEdit}s to make them editable and have added a \l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click to save thei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extra row to the grid containing the sav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ff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l QSqlIndex object and then execute a select(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 We then move to the first record in the resul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QSqlForm object and set it's record buf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upda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ad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link the buffer's fields to the \l QLineEdit controls.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 we linked the cursor's fields.) The edit contr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ed by the readFields() call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mDialog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tructor we don't have to worry about the widgets or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y are children of the form and will be deleted by Q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add the save functionality for when the user pr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button. We write back the data from the widgets to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Record buffer with the writeFields() call. Then we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with the updated version of the record with the cur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() function. At this point the cursor is no longer positi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record so we reissue the select() call using our \l QSql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o the firs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DataBrowser and QDataView are widgets which provide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unctionality. \l QDataBrowser provides a data for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editing of and navigation through a cursor's records.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aView provides a read only form for data in a cursor o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See the class documentation or the \link designer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Designer\endlink manual for more information o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to \l sql/overview/form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Custom Editor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qlForm uses QSqlPropertyMap to handle the transfer of data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nd database fields. Custom widgets can also be used in 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lling a property map that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the custom widget which should be used to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based on the form2 example in the previous s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only cover the differences here. The full source is in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/overview/custom1/main.h and \l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reated a simple subclass of QLineEdit and added a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LineText, which will hold an uppercase version of the tex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reated a slot, 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 using a property map so we add a pointer to a propert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ur FormDialog's priv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custom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stomEdit constructor we use the QLineEdit constructor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between the textChanged signal and our own change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d() slot calls our setUpperLin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Upp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perLine() function places an uppercase copy of the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LineText buffer and then sets the text of the widget to this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class ensures that the text entered is always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s a property that can be used with a property map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dit instances directly to databa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m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same FormDialog as we did before, but this time rep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QLineEdit widgets with our own CustomEdit widg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ing out the grid and setting up the cursor is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new property map on the heap and register our Custom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and its upperLine property with the property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ql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p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hange is to install the property map into the QSqlFor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qlForm has been created. This passes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map's memory to QSqlForm which itself i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Dialog, so Qt will delete them at the righ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xample is identical to the previous on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orename and surname fields will be uppercase sinc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ustomEdi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ustom_Editor_Widgets_for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3 Custom Editor Widgets for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ust reimpliment QSqlEditorFactory to use custom editor widg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. In the following example we will create a custom editor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QComboBox and a QSqlEditorFactory subclass to show how a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custom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property, statusid, and define our READ and WRI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The statusid's in the status table will probabl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bobox's indexes so we create a QMap to map combobox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/from the statusids that we will list in the combo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Sql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need to subclass QSqlEditorFactory declaring a createEdi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since that is the only function we need to reimpl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dex2i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Picker's constructor we create a cursor over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ndexed by the name field. We then iterate over each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able inserting each name into the combobox. We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id for each name in the index2id QMap using the same QMap inde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obox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 property READ function simply involves look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box's index for the currently selected item in the index2i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ps combobox indexes to status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atusP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rintuntil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Id() function implements the statusid property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reate an iterator over a QMap and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2id QMap. We compare each index2id element's data (statusi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 parameter's value. If we have a match we set the combobo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tem to the index2id element's key (the combobox index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edits the status field in the QDataTable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a combobox of valid status names taken from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However the status displayed is still the raw statusi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status name when the field isn't being edited require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bclass QDataTable and reimplement the paintFiel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call the original QDataTable constructor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. We also declare the paintFiel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Dat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table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Field code is based on QDataTable's source code.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ree changes. Firstly add an if clause \c{field-&gt;name()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id"} and look up the textual value for the 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forward QSqlQuery. Secondly call the superclass to hand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The last change is in our main function where w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ffTable from being a QDataTable to being a Custom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ubclassing_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bclassing QSql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is very similar to the table1 example presented earlier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ursor, add the fields and their display labels to a QData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fresh() to load the data and call show() to show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is example is unsatisfactory. It is tedious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name and any custom characteristics for the fields every ti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cursor over this table. And it would be far better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name of the product rather than its pricesid.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price of the product and the quantity we could als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st and the cost of each invoiceitem. Finally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(or even essential for primary keys) if we could default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when the user adds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reated a separate header file and subclassed QSql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ur class's constructor we call the QSqlCursor construc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table. We don't have any other characteristics to ad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we require a cursor over the invoiceitem table we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voiceItemCursor instead of a generic QSql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need to show the product name rather than the price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he header file is minimal: we simply add the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culateField() function since we will be reimplemen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changed the InvoiceItemCursor constructor. We now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qlField called productname and append thi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ItemCursor's set of fields. We call setCalculated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name to identify it as a calculated field.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Calculated() is the field name, the second a bool which if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that calculateField() must be called to get the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our new fields with addColumn() which adds them to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ir displa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define our own calculateField() function. In 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the pricesid in the invoiceitem table is a foreign ke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s table. We find the name of the product by executing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ices table using the pricesid. This returns the produ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able to extend the example to include calcul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erform real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, \l sql/overview/subclass4/main.h,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evious example, but the constructor and calculateF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quire some simple expansion. We'll look at 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two extra fields, price and cost, and append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's set of fields. Both are registered as calculated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setCalculat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voice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String::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Field() function has expanded slightly because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alculate the value of three different fields. The produc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ce fields are produced by looking up the correspond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ices table keyed by pricesid. The cost field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by multiplying the price by the quantity. Note that we c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to a QVariant since that is the type that calculateField(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written three separate queries rather than on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more like a real application where it is more likely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ield would be a lookup against a different table or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eature that we need to add is defaulting value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attempts to insert a new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lare our own primeInsert() function since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the calculateField() func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me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 From \l sql/overview/subclass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get a pointer to the internal edit buffer that the cursor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nd updates. The id field is a unique integer that w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nvoiceitem_seq. We default the value of the paid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oday's date and default the quantity to 1. Finally we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buffer. The rest of the code is un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Example_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Exampl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tables used can be recreated with the follow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QL. You may need to modify the SQL to match that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data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eople (id integer primary key, name char(4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ff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urname char(40), salary float, statusid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status (id integer primary key, name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creditors (id integer primary key, forename char(4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rname char(40), city char(3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able prices (id integer primary key, name char(40), price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able invoiceitem (id integer primary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icesid integer, quantity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aiddate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quence was used in the calculateField() example abov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are not supported in all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equence invoiceitem_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