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Vector qvalue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Vector class is a value-based template class that provides a dynamic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entr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 Qt implementation of an STL-lik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r. It can be used in your application if the standar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s not available for your target platforms. QValue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\&lt;T\&gt; defines a template instance to create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lues that all have the class T. QValueVector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the members of the vector; it holds a cop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. QValueVector is said to be value based; in contr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List and QDict are pointer 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ontains and manages a collection of objec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and provides random access iterators that allow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o be addressed. QValueVector owns th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. For more relaxed ownership semantics, see QPtr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iends, which are 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provides good performance if you appen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the end of the vector. If you insert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from anywhere but the end, performance is very b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 for this is that elements must to be copied in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Vector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lasses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Vect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,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\link qtl.html this document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value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 name ), s(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>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ValueVector&lt;Employee&gt; Employee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 vec( 3 );  // vector of 3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0] = Employee( "Bill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1] = Employee( "Steve", 8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[2] = Employee( "Ron", 6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c.push_back( joe );  // vector expands to accommodate 4 Employe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7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Vector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 earns %d\n", (*it).name().latin1(), (*it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can see, the most recent change to Joe's salary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value in the vector because the vector create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Joe'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Qt functions return const value vectors; to iterat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you should make a copy and iterate ove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the vector. The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nd() functions return iterators to the beginning and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. The advantage of getting an iterator i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forward or backward from this posi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ing/decrementing the iterator. The iterator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points to the element which is one past the last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ainer. The past-the-end iterator is stil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t belongs to, however it is \e not dereference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*() will not return a well-defined value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the iterator returned by begin() will equal the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way to access an element of a vector i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. This function provides random access and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ference to the element located at the specified index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ccess every element directly, in constant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know the location of the element. It is undefined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lement that does not exist (your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sh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1;  // an empty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1[10] = 4;  // WARNING: undefined, probably a cr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QString&gt; vec2(25); // initialize with 25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2[10] = "Dave"; 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inserting, removing or referencing elements in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make sure you are referring to valid position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 QValueVector&lt;int&gt;&amp; v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vec.size() &gt; 10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[9] = 99; //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s provided by vector are random access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you can use them with many generic algorithm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algorithms provided by the STL or the \link qt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TL\endlin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vector i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ind() or \link qtl.html#qFind qFind()\endlink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::const_iterator it = qFind( vec.begin(), vec.end(),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it != vector.end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'it' points to the foun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on the vector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Since QValueVector manages memory dynamically,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come invalid if a memory reallocation occu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me member of the vector is removed, iterators tha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element and to all following element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d. Inserting into the middle of the v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ll iterators. For convenience, the function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, and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. If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(), both back() and front() have undefined behavior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crash or do unpredictable things). Use back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() with cau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vec.empty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K: modify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&amp; i = vec.fro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= 1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double&gt; d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 = dvec.back(); // undefined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manages memory dynamically,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ontruct a vector with an initial size. Inse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ing elements happens fastest w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ing or removing elements happens at the end(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ctor does not need to allocate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reating a QValueVector with a sufficiently large initial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less memory allocations. Do not use an initi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too big, since it will still take time to constru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pty entries, and the extra space will be wasted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QValueVector is value-based there is no need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deleting elements in the vector. The vector hold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nd will free them if the corresponding memb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tself is deleted. You can force the vector to fre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tems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shared implicitly, which means it can be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time. If multiple QValueVector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needs to modify its contents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; it thu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other instances. This is often called "copy on writ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QValueVector is being used in a multi-threaded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protect all access to the vector. See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insert elements into the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_back() function insert elements into the end of the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usually fastest. The insert() function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at specific positions with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be also be removed from the vector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variants of the erase() function which rem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element, or range of elements,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can be also sorted with various STL algorithms , o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orted using the \link 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 with qHeapSor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5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push_back( 4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stores its elements in contiguous memory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can use a QValueVector in any situation that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Val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object stored in the vector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pointer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ctor's const iterator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const_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st reference to T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siz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ValueVec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igned integral type used to represent the distance between two iterators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vector without any elements.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hich reserves an initial amount of space for elem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ValueVector(size_type 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ValueVector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odification to the vector does takes O(n) tim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lements must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n) time because \a v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QValueVector( size_type n, const T&amp; va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vector with an initial size of \a n element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initialized with the value of \a 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::~QValue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vector, destroying all elements and fr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memory. References to the values in the vector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vector become invalidated. Note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ssible for an iterator to check whether or not it is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tuned for performance, not for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QValue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Vector&lt;T&gt;&amp; QValueVector::operator=( const std::vector&lt;T&gt;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vector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this assignment is O(n) since \a 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element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size()==0, on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returns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ValueVector::capaci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number of elements that can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thout forcing memory reallocation. If memory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place, some or all iterators may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beginning of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to the beginning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is empty(), the returned iterator will equal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iterator QValueVector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iterator pointing behind the last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at( size_type i , bool* o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with index \a i. If \a 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at( size_type i , bool* o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with index \a i. If 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n-null, and the index \a i is out of range, *\a o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and the returned reference is undefined. If the index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within the range of the vector, and \a ok is non-null, *\a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 to TRUE and the returned reference is well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operator[]( size_type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element at index \a i. If \a i i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operator[]( size_type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element at index \a i. If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of range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ro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element in the vector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ro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fir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fir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first item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fir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element in the vector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back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last element in the vec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is no last element, this function has undefined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r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reference QValueVector::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last item in the vecto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, this function has undefined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 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_reference QValueVector::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ush_back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est way to add new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append(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s a copy of \a x to the end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pop_b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last item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copy of \a x at the position immediately before \a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ValueVector::detachIntern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insert( iterator pos, size_type n, const T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\a n copies of \a x immediately before posi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ush_b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erve( size_type 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s the vector's capacity. If \a n is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acity(), nothing happens. Otherwise, additional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 so that capacity() will be increased to a valu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or equal to \a n. All iterators will then becom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vector's size() and the values of existing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resize( size_type n, const T&amp; val = T(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vector to \a n. If \a n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ze(), elements are added to the end and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of \a val. If \a n is less than size(),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 from the end. If \a n is equal to size()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the elements from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po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element at position \a pos and return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ValueVector::erase( iterator first, iterator las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elements from \a first up to but not including \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turns the position of the nex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ValueVector::operator==( const QValueVector&lt;T&gt;&amp; 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ValueVector::operator==( const QValueVector&lt;T&gt;&amp; x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each element in this vector equal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element in \a x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ValueVector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vector does not share its data with another QValue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, nothing happens. Otherwise the function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this data and detaches from the shared one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alled whenever the vector is modified. The implicit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 is 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