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qaxserver-demo-menu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enubar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s not full functional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 ID="QMenus" CLASSID="CLSID:4dc3f340-a6f7-44e4-a79b-3e9217695fb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ASE=http://www.trolltech.com/demos/menusax.c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Object not available! Did you forget to build and register the server?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xserver-example-menu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axserv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Menubar me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use of QMenuBar and QStatusB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MainWindow to implement an in-place activ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you must first build the \link qaxser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xServer \endlink library. Then run qmake and your make to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s/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qaxserver-demo-menus.html demonstration \endlink requi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Browser to support ActiveX controls, and scripting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menus/menu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until 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