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qaxserver-demo-multi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wo simple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w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 language=java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Color( fo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1.fillColor = form.colorEdit.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Width( fo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2.lineWidth = form.widthEdit.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e QWidget subclas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 ID="Ax1" CLASSID="CLSID:1D9928BD-4453-4bdd-903D-E525ED17FDE5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ASE=http://www.trolltech.com/demos/multipleax.c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Object not available! Did you forget to build and register the server?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bjec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Color: &lt;input type="edit" ID="colorEdit" value = "red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ype="button" value = "Set" onClick="setColor(this.form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ype="button" value = "Hide" onClick="Ax1.hide(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ype="button" value = "Show" onClick="Ax1.show(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Widget subclass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 ID="Ax2" CLASSID="CLSID:58139D56-6BE9-4b17-937D-1B1EDEDD5B71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ASE=http://www.trolltech.com/demos/multipleax.c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Object not available! Did you forget to build and register the server?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bjec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dth: &lt;input type="edit" ID="widthEdit" value = "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ype="button" value = "Set" onClick="setWidth(this.form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xserver-example-multi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axserv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wo simple Qt widgets (in-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eX controls in this example are simpl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es reimplementing the paintEvent() method. The class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_CLASSINFO macro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ample demonstrates the use of the Q_CLASSINFO macro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eQt-specific attributes for QObject sub classes, an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AXFACTORY_BEGIN, QAXCLASS and QAXFACTORY_E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multiple/ax1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declaration includes the Q_OBJECT macro to activate Qt's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 system, and sets COM identifiers for the clas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CLASSINFO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rol draws a filled rectangle. The fill color is expo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using the Q_PROPERT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multiple/ax2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Q_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claration of the second control class uses the Q_CLASSINFO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 the COM identifiers as well as additional COM attribu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Objects of that class will not expose the QWidget API, and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eX stock events (ie. Click, KeyDown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draws a circle. The line width is exposed as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Q_PROPERTY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s are exposed by the implementation of QAxFactory a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QAXFACTORY_BEGIN and QAXFACTORY_E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multip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QAX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actory is initialied using the QAXFACTORY_BEGIN macro, pro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Ds for the application and the typ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QAXFACTORY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es exposed are listed using the QAXCLAS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QAXFACTORY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 factory declaration is closed using the QAXFACTORY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 you must first build the \link qaxser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xServer \endlink library. Then run qmake and your make to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amples/mult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qaxserver-demo-multiple.html demonstration \endlink requi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Browser to support ActiveX controls, and scripting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multiple/multipl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until raw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e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