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mdi.doc   3.3.2   edited Jul 31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mdi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n MDI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t provides a 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mdi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