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 \defgroup activeqt-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tle ActiveQt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page list tool programs for ActiveQ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