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qaxcontainer-example-webbrows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axcontainer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Web Brow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utilizes the Microsoft Web Browser ActiveX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mplement a fully functional Web Browser applic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terface has been developed using the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ion of the QAxWidge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de demonstrates how the Qt application can commun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embedded ActiveX controls using signals, slot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Call() function. Most signal and slot conne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been set up within Qt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webbrowser/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ini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go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it() function is implemented to create a progress b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ild of the status bar, and to connect Internet Explor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ProgressChange() and \c StatusTextChange() signa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the \c GoHome() function of Internet Explorer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l QAxBase::dynamicCall() dynamicCall()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setTit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() function calls the \c NavigateTo() function of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orer, passing the text of the address bar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setProgres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tle() slot is connected to the TitleChange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Internet Explorer, and updates the caption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provided tit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newWindow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Progress(), setCommandState(), navigate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vigateComplete() slots are connected t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of Internet Explorer and update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implementation is not related to Active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itted for 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 you must first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qaxcontainer.html QAxContainer \end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un your make tool in \c examples/webbrow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resulting \c webbrows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