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ftpclient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tpclient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FTP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TP client. It uses QFtp to perform it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. The GUI parts are done in the Desig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FTP commands (ftpmainwindow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ftpmainwindow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ftpclien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