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vfb.doc   3.3.2   edited Dec 9 17:3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-qvf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\c $QTDIR/tools/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Using the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Qt/Embedded with the \c -qvfb argument and compile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 -qv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\c qvfb as a normal Qt/X11 application and run it. Do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 a Qt/Embedded master application (i.e.,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 with the QApplication::GuiServer flag or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qws command line parameter). You can specify to the ser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 to use the virtual framebuffer driv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app -qws -display QVFb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/Embedded will autodetect qvfb, so you can omit the \c -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parameter if you know that qvfb is running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/Embedded library supports qvfb. (If this is not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/Embedded will write to the real framebuffer, and you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will be co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width \e wid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width of the virtual framebuffer (default: 24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-height \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height of the virtual framebuffer (default: 3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depth \e 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depth of the virtual framebuffer (1, 8 or 32; default: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no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o not display the X11 cursor in the framebuffe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c -qwsdisplay \e :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Qt/Embedded display id to provide (default: 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Virtual Framebuffer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\c qvfb).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&lt;b&gt;View|Refresh Rat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item. This will cause \c qvfb to check for updated reg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. The rate is a target only. If little drawing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framebuffer will not show any updates betwe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. If an application is displaying an animation the upd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quent, then the application and \c qvfb will compe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It should be avo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; do not configure production libraries with \c -qv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