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ge regexptes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tle A Small Application for Testing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expressions can sometimes be tricky to get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those that use the * quantifier. This application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ype in a regexp (without doubling the backslashes)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text, and to execute the regexp and see the result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the Copy button the regexp will be copied 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th the backslashes doubled, ready for you to past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). Previous regexps and test texts are reme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out the session and can be accessed by dropp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o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regexptester/regexptest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regexptester/regexptes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clude regexptest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