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dic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Dict and QAsciiDict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 class is a template class that provides a dictionary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Dict\&lt;X\&gt; to create a dictionary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ctionary is a collection of key-value pairs. The ke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* used for insertion, removal and lookup. The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. Dictionaries provide very fast insertion and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cannot handle Unicode keys; use the QDic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, which uses \l QString keys. A QDic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ce as a QAscii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 // char* keys, QLineEdit*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 // See QAsciiDic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fields["forename"] &amp;&amp; fields["sur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ut &lt;&lt; fields["forename"]-&gt;text() &lt;&lt; " 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&lt; fields["surname"]-&gt;text() &lt;&lt; endl;  // Prints "Homer Simp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remove( "forename" ); // Does not delete the lin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 fields["forenam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"forename is not in the dictionary"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 we use a dictionary to keep track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s we're using. We insert each line edit into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unique name and then access the line edi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 See QPtrDict, QIntDict and Q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QDict for full details, including the choice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ze, and how deletions are hand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Iterator, QDict, QIntDict, QPtrD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dictionary optimized for less than \a siz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setting \a size to a suitably large pri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larger than the expected number of entries). This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h distribution better and will improve lookup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\a caseSensitive is TRUE (the default) QAsciiDict t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nd "Abc" as different keys; when it is FALSE "abc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bc" are the same. Case-insensitive comparison only consi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6 letters in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opyKeys is TRUE (the default), the dictionary copie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trcpy(); if it is FALSE, the dictionary ju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QAsciiDict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m in \a dict is inserted into this dictionary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are copied (shallow cop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::~QAsciiDic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are deleted if auto-delet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dictionary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&lt;type&gt; &amp;QAsciiDict::operator=(const QAsciiDict&lt;type&gt; &amp;di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dict to this dictionary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ictionary is first cleared and then each item in \a di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into this dictionary. Only the pointers ar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llow copy) unless newItem() has been reimplemente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internal hash array (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size( uint new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size of the hashtable to \a newsize.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 are preserved but all iterators o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insert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\a key with the \a item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ms can have the same key, in which case only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ill be accessible using \l operator[]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replace( const char *key, const type *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an item that has a key equal to \a key with \a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item does not already exist, it will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item may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sciiDict&lt;char&gt; dic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dict.find(ke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ct.remove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ct.insert( key, item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::remov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ey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successful, i.e. if the key ex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 is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removed i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take( const char *ke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ey out of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deleting it (even if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letion\endlink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inserted item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 taken out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refer to the taken item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oint to the next item in the dictionary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ved items are deleted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dictionary iterators that operate on dictionary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take(),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find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[]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::operator[]( const char *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\a key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uses an internal hashing algorithm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n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most recently inserted will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fi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Dict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-only function that prints out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using qDebu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read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&amp;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dictionary item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AsciiDict::write( QDataStream &amp;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dictionary item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Dic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DictIterator qasciidic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DictIterator class provides an iterator for QAsciiDict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 is implemented as a template class.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instance QAsciiDictIterator\&lt;X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that operates on QAsciiDict\&lt;X\&gt; (dictionary of 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&lt;QLineEdit&gt; fiel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fore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surnam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.insert( "age", new QLineEdit( this 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forename"]-&gt;setText( "Homer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surname"]-&gt;setText( "Simpso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s["age"]-&gt;setText( "45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Iterator&lt;QLineEdit&gt; it( field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; it.current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t &lt;&lt; it.currentKey() &lt;&lt; ": " &lt;&lt; it.current()-&gt;text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t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utput (random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age: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surname: Sim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</w:t>
        <w:tab/>
        <w:t>forename: H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xample we insert some line edits into a dictiona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e over the dictionary printing the string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line 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may independently traverse the sam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AsciiDict knows about all the iterators that are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ctionary. When an item is removed from the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Dict updates all the iterators that are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item to point to the next item in the (arbit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QAsciiDictIterator( const QAsciiDict&lt;type&gt; &amp;dic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dict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on the first item in the \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~QAsciiDic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Dict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dictionary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Dict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dictionary is empty, i.e. count() =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rator item to point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and returns a pointer to the item.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Dict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Dict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Dict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current item to the item \a jump posi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item, and returns a pointer to that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at item is beyond the last item or if the diction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, it sets the current item to 0 and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