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simple-font-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font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demonstration of QFont memb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the us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Font memb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 API (viewer.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qfont-demo/view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 implementation (viewer.cp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qfont-demo/view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 program (simple-qfont-demo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nts/simple-qfont-demo/simple-qfont-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