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plugins-howto.doc   3.3.2   edited Oct 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plugins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Plugins HOW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provides a simple plugin interface which makes it eas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atabase drivers, image formats, text codecs, sty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s stand-alon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 Qt 3.0.5 introduces changes into some aspects of plugin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egarding loading, path handling and library version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of this change, &lt;b&gt;\e{no}&lt;/b&gt; plugins compiled with Qt 3.0.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will work with Qt 3.0.5 and later: they must be re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plugin is achieved by subclassing the appropriat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clase, implementing a few functions, and adding a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plugin base classes. Derived plugin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n the standard plug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as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faul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ImageForma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imageformat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qlDriver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qldriver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style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extCodec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codecs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Widget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{pluginsbase/designer} &lt;sup&gt;*&lt;/s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ere is the \c{pluginsbase} directory? When the ap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Qt will first treat the application's executabl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pluginsbase}. For example if the application is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} and has a style plugin, Qt will look in \c{C:\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\MyApp\styles}. (See \l{QApplication::applicationDirPath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find out where the application's executable is.) Q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in the directory given by \c{qInstallPathPlugins()}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o look in additional places you can add as many paths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lls to \c{QApplication::addLibraryPath()}. And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our own path or paths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Application::setLibraryPath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you have a new style class called 'MyStyle'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vailable as a plugin. The required code is straightforw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StylePlugin : public QStyle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MyStylePlugin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ringList keys() const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QStringList() &lt;&lt; "mystyle"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QStyle* create( const QString&amp; key )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key == "mystyle" 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new MySty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EXPORT_PLUGIN( MyStylePlug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QStyleFactory is case-insensitive, and the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key is used; other factories, e.g. QWidgetFactory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sensi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and destructor do not need to do anything, so ar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. There are only two virtual functions that must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keys() which returns a string list of th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lugin. (We've just implemented on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.) The second is a function that returns an obj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ass (or 0 if the plugin is asked to create an objec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hat it doesn't implement). For QStylePlugin, t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is called create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implement any number of plugin subclass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ugin, providing they are all derived from the sam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e.g. QStyle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base drivers, image formats, custom widgets and text code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icit object creation is required. Qt will find and cre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Styles are an exception, since you might want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plicitly in code. To apply a style, use cod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QStyleFactory::create( "MyStyle"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lugin classes require additional functions to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\link designer-manual.book Qt Designer manual's\end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'Creating Custom Widgets' section in the 'Creating Custom Widge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for a complete example of a QWidgetPlugin, which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unctions to integrate the plugin into \e{Qt Designer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WidgetFactory class provides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lass documentation for details of the virtual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implemented for each type of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applications automatically know which plugins are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lugins are stored in the standard plug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applications don't require any code to find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, since Qt handles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irectory for plugins is \c{QTDIR/plugins}&lt;sup&gt;*&lt;/sup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type of plugin in a subdirectory for that type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. If you want your applications to use plugins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use the standard plugins path, have your install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ath you want to use for the plugins, and save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using QSettings, for the application to read when it ru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an then call QApplication::addLibraryPath()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your plugins will be available to the application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art of the path, i.e. \c styles, \c widgets, etc.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include a plugin with an application is eith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in with the application, or to compile it into a \c DL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so or other platform specific library type) and use it li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ibrary. If you want the plugin to be loadable then on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reate a subdirectory under the application, e.g.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dir/plugins/designer, and place the plugin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\link designer-manual.book Qt Designer\endlink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QApplication::addLibraryPath("QTDIR/plugins/designer")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\link designer-manual.book Qt Designer\endlink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p&gt;*&lt;/sup&gt;&lt;small&gt; All references to \c{QTDIR} refer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Qt was installed. 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ading and Verifying Plug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loading plugins, the Qt library does some sanity chec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plugin can be loaded and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ability to have multiple versions and configur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installed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with a Qt library that has a higher majo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version number will not be loaded by a library with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and/or minor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ugin linked against a newer Qt library may u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that are not available in older versions. Troll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a policy of adding new features and APIs only between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s, which is why this test only looks at the major and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s, and not at the patchlevel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 thread suppor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by libraries that are built \e with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readed and non-threaded Qt libraries have differen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brary \e with thread support that loads a plugin linked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 library \e without thread support will cause two version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to be in memory at the same time. On UNIX syste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 the non-threaded Qt library to be load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ppens, the constructors for all static objects in the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called a second time, but they will operate on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in memory. There is no way to work around this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ature of the object binary format: the static symbol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d by the threaded Qt library cannot be replaced or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on-threaded Qt library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lugins linked against a Qt library \e without thread suppor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loaded by libraries that are built \e without threa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 Rationa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Starting with Qt 3.0.5, both the Qt library and all plugi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using a \e {build key}. The build key in the Qt libr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ined against the build key in the plugin, and if they m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ugin is loaded. If the build keys do not match, the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refuses to load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Rationale for the build ke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Build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ke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chitecture, operating system and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s where different versions of the same compiler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e binary compatible code, the version of the comp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present in the buil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ation of the Qt library. The configuration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missing features that affect the available API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br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ifferent configurations of the sa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t library are not binary compatible. The Qt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s the plugin uses the list of (missing)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if the plugin is binary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Note: There are cases where a plugin can use featur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in two different configuration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er writing plugins would need to know which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use, both in their plugin and internally by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es in Qt. The Qt library would require comple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pendency queries and verification when loading plu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ing this would place an unnecessary burden on the develop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 the overhead of loading a plugin. To re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time and application runtime costs, a simpl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ion of the build key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Optionally, an extra string may be specified on the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 Rationa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distributing binaries of the Qt libra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, this provides a way for develope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that can only be loaded by the library with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ugins we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lugins and Threade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a plugin which you want to use with a thread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whether or not the plugin itself uses threads) you mus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environment. Specifically, you must link the plu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ed Qt library, and you must build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\endlink with that library. Your \c{.pro} file for your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includ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+=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Do not mix the normal Qt library and the threaded Qt libr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. If your application uses the threaded Qt libra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link your plugin with the normal Qt library. Nor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 load the normal Qt library or dynamically load another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a plugin, that depends on the normal Qt library. 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threaded and non-threaded libraries or plugins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data used in the Q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