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-demo-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 Widget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ript language=java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reateSubWidget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Widget.createSubWidget( form.nameEdit.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nameSubWidget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 SubWidget = ParentWidget.subWidget( form.nameEdit.val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SubWidge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rt( "No such widget " + form.nameEdit.value + "!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Widget.label = form.labelEdi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nameEdit.value = SubWidget.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etFont( for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entWidget.font = form.fontEdit.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dget can have many children!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 ID="ParentWidget" CLASSID="CLSID:d574a747-8016-46db-a07c-b2b4854ee75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BASE=http://www.trolltech.com/demos/hierarchy.c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[Object not available! Did you forget to build and register the server?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bjec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edit" ID="nameEdit" value = "&lt;enter object name&gt;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Create" onClick="createSubWidget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edit" ID="label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Rename" onClick="renameSubWidget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edit" ID="fontEdit" value = "MS Sans Seri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nput type="button" value = "Set Font" onClick="setFont(this.form)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for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axserver-example-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 Widget Hierarchy (in-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ctiveX control in this example is a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lass with child widgets that are accessible as sub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QParent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ParentWidget class provides slots to create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ame, and to return a pointer to a name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objec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ParentWidget::QParent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::createSub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tructor of QParentWidget creates a vertical box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hild widgets are automatically added to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::sub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createSubWidget slot creates a new \c QSubWidg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provided in the parameter, and sets the labe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The widget is also shown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::size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ubWidget slot uses the \c QObject::child()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first child of type \c QSubWidget that ha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objec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QSubWidge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QSubWidget class has a single string-property \c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mplements the paintEvent to draw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object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QSubWidget::QSub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.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QSubWidget class i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ActiveQt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reat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ctiveQtFactory class implements a QAxFactory.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names of all supported types, \c QParent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QSubWidget, from the \c featureList() re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la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y can however only create objects of the \c QParent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directly - objects of subtypes can only be cre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of \c QParentWidge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xposeTo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 however requires the IDs for the interfaces of the sub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o be able to marshal call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jects of the \c QSubWidget type should not expose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of e.g. QWidget. Only those properties and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declared in the type are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QAXFACTORY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actory is then exported using the \c QAXFACTORY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you must first build the \link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AxServer \endlink library. Then run qmake and your make too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examples/multi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qaxserver-demo-hierarchy.html demonstration \endlink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bBrowser to support ActiveX controls, and scripting to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ierarchy/hierarch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until raw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