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topleve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Toplevel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Qt's widget flag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level widgets with customized window deco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a graphical user interface for selec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for widget decoration and behavior, and pa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widget flags to 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idget::reparent() is used to change the widget flag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Note that the interpretation and function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flags depends on the window manager used when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Many window managers do not support every possib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interface providing the different options wa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Qt Designer\endlink.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explained in the user interface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and What's This help. Load the \c options.ui fil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designer-manual.book Qt Designer\endlink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 function creates and displays the dialog for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 Note that this dialog is mod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de relevant for this example is in the \c options.ui.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toplevel/options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W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apply() slot declares the widget flag variable \c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itializes it with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 \c WDestructiveClose - the widget will b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ed when it i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Type_TopLevel - the widget will be top level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parent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\c WStyle_Customize - the flags overrid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flags are used depending on the options selected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bgTitle-&gt;isCheck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 gets a normal or dialog border depending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itlebar with controls is provided if the appropri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Widget *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ndow should not have a border it cannot have a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provide their own (e.g. themed) window 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St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toplevel widget has a parent it will not have a task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, and on most window managers it will always sta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 of the parent widget. This is the standard behavi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boxes, especially if they are modeless, and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ary toplevel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vide a taskbar entry the widget must have no par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which case we need to use the \c WGroupLeader fla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blocking through the modal main dialog.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can have multiple toplevel windows open 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use this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oplevel widget can stay on top of the whole desktop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manager supports this functiona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 Unfortunately some X11 window managers also requir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X11BypassWM flag to be set in addition; but some other X11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 will have problems if this flag is set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s that display important or realtime information (i.e.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ents) might benefit from using tha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pup widget is a short lived modal widget that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. Popup menus are a typical example for such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cbBehavior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odal widget blocks input to other toplevel widgets,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re in a different modal group (see \c WGroupLea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s are often modal, and the QDialog class provides an easy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nd display them without the need to explicitl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!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ol window will never have a task bar entry (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parent widget), and often has a smaller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oration. Tool windows are frequently used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ess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dget is created if it has not been created yet, or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d (since we use the \c WDestructiveClose flag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is not visib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ootnote The example uses QGuardedPtr to make sur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is reset to zero when the widget object is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\c WDestructiveClose flag. 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widget has already been created the reparent()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modify the widget's flags. The widget's geomet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, and the window is not sho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sh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higher level properties such as the window's ca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on are set. The window transparency is set according to th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Note that this will only have effect on system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ttribute for top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 the window is shown with the new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topleve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\c QTDIR/examples/toplevel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\c QTDIR to stand for the directory where Q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un \c qmake to generate the makefile, then use the make to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