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ws.doc   3.3.2   edited Apr 5 16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(Qt on QWS)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instal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procedure is written for Linux.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dified for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pack the archive if you have not done so al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&lt;anyw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embedded-commercial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embedded-commercial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\c VERSION with the Qt/Embedded version number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the archive is installed as \c{~/qt-embedded-commercial-VERSION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Qt/Embedded library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=~/qt-embedded-commercial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is designed to allow platform-specif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dded, but in general all Linux systems which hav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use the "linux-generic-g++"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system also supports cross-compi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on Linux/x86  for the Linux/MIPSEL target, you would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embedded m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number of configurations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own custom configuration by add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\c mkspecs/qws/ directory.  Use existing similar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Due to a bug in the configure script, cross-compi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-endian machine (e.g. x86) for a big-endian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PowerPC) will use the host's endianness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's. Workaround: after running configure, and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, edit \c $QTDIR/include/qconfig.h and change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_BYTE_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nable framebuff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eed to recompile your kernel to enable the 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does not describe how to do thi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ramebuffer-howto.html Framebuffer HOWTO pag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s a short description. (You sh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enguin logo at boot time when the frame buffer is enabl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trox G100/G200/G400 use the matrox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Vidia TNT cards use the nvidia frame buffer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ach64 and most other cards, use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some cards are only supported in VGA16 mode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work with the current version of Qt/Embedded, since VGA/1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yet supported. You may need to upgrade your kernel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an experimental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rame buffer must also be enabled with a boot parame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usr/src/linux/Documentation/fb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\c fbset program, which should be included in Linux distrib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used to switch video modes without rebooting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mode active when the server is started will be used. (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are still experimental.) &lt;b&gt;Note&lt;/b&gt;: \c fbset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vesaf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Qt/Embedded, you need write access to the framebuff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 /dev/fb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lso need read access to the mouse device.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 /dev/mouse is normally a symbolic link; the actual mou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read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How to run the demonst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into a virtual console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~/qt-embedded-commercial-VERSION/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start-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Miscellaneous troubleshooting and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kill gpm, run the following command as ro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m -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me cases, if the server does not work, it will work when run as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processes using the frame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 such proc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vk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hars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ser -k -KILL /dev/fb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existing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pcs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 semaph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c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unication between client and server is don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pipe \c /tmp/qtembedded-username/QtEmbedded-0; sometimes it may need to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if you run Qt/Embedded with root privileges then later as an unprivileged us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can be reduced in siz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ink emb-features.html removing unnecessary features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his document shows how to use Qt/Embedded with the Linux framebuff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debugging purposes it is often easier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qvfb.html Qt/Embedded virtual framebuffer\endlin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fon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Fonts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upport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upports four font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TrueType (TT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scalable font technology now standard on MS-Windows and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, and becoming popular on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Postscript Type1 (PFA/PFB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calable fonts often used by printers, also popular on X11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milar in functionality to TTF fonts and are not discu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tmap Distribution Format&lt;br&gt;fonts (BD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standard format for non-scalable fonts. A large number of BD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re supplied as part of standard X11 distributions -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an be used with Qt/Embedded. You should \e not use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system: they are very slow to load and take up a \e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space. Instead, render the BDF to a Q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Qt Prerendered Font (QPF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light-weight non-scalable font format specific to Qt/Embe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ach of these font formats (except QPF which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) can be enabled or disabled independently by using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-features.html Qt/Embedded Features Definition\endlink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n Qt/Embedded for writing a QPF font file from any fon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itially enable TTF and BDF formats, save QPF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sizes you need, then remove TTF and BD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link makeqpf.html tools/makeqpf\endlink for a tool that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PF files from the TTF and BDF, or just ru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c -savefont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TF fonts, each character in the font at a given poin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ndered when first used in a drawing or metrics oper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DF fonts all characters are rendered when the fo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PF fonts, the characters are stored in the same format that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for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10-point Times font containing the ASCII character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1300 bytes when stored in QP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dvantage of the way the QPF format is structured,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-maps the data rather than reading and par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uces RAM consumption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fonts use a larger amount of memory per fo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nts provide a memory saving if many different siz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mooth Fo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TF, PFA, and QPF fonts can be rendered as \e{smooth} anti-ali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o give superior readability, especially on low-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The difference between smooth and non-smooth fo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 (you may need to change your display to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o see the differ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unsmooth.png un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smooth.png 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/Embedded 2.2.1, smooth fonts use eight times as much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mooth fonts. This multiplier will be reduced to a configur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4 (i.e. 4-level and 16-level shading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level sh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ni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nts used by Qt/Embedded use the Unicode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onts available today use this encoding, but they usual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ll the Unicode characters. A \e complete 16-poin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uses over 1 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font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t/Embedded applications run, they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lib/fonts/font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/usr/local/qt-embedded/lib/fonts/fontdir. This file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vailable to the application. It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ame \e file \e renderer \e italic \e weight \e size \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ile \i \c helvR0810.bdf, \c verdana.tt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renderer \i \c BDF or \c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 \i \c y or \c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\c 0 for scalable or point size * 10 (i.e. \c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flags \i 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s: smooth (anti-ali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u: Unicode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i \c a: ASCII range when saving (default is Lati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nt definition file does not specify QPF fonts; these are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the directory containing the \c fontdir file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amed \e {name}_\e {size}_\e {weight}\e {italicflag}.qpf, 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ield \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name \i \c helvetica, \c times, etc. (in lower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size \i point size * 10 (i.e. \c 120 for 12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italicflag \i \c i for italic, otherwis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e weight \i \c 50 is normal, \c 75 is bol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application is run with the \c -savefonts command-lin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ever a font other than a QPF font is used, a corresponding QP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ved. This allows you to easily find the font usage of you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generate QPF files so that you can eventually reduce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your applications by disabling TTF and BDF support from Qt/Embe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modifying the initialization of \c qws_save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kernel/qapplication_qws.cpp of the Qt/Embedded library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treme cases of memory-saving, it is possible to save partially-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(i.e. only the characters in "Product Name&lt;sup&gt;TM&lt;/sup&gt;"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these are the only characters you will need from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QMemoryManager::savePrerenderedFont() for this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definition file, naming conventions for font files, and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PF files may change in versions of Qt/Embedded af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Qt/Embedded uses the powerful FreeType2 librar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Type and Type1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runn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Running Qt/Embed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t/Embedded application requires a master application to b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be a master application itself. The master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responsible for managing top-level window reg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nd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t/Embedded application can be a master applic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ng the QApplication obje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Application::GuiServer} type, or by being run with the \e{-qw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assumes you have the Linux framebuffer configured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master process is running. If you do not have a working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emb-qvfb.html Qt/Embedded virtual framebuffer\endlink, or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Qt/Embedded as a \link emb-vnc.html VNC serv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a Linux console and select an example to ru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widgets. Make sure $QTDIR is set to the directory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Qt/Embedded and add the $QTDIR/lib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$LD_LIBRARY_PATH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TDIR=$HOME/qt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application with the \e{-qws}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$QTDIR/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widgets -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e the \c widgets example appear. If your mous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 you must specify the type of mouse to us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aster application at any 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Ctrl+Alt+Backspace&lt;/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additional applications you should run them as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without the \e{-qw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is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lows multiple displays to be used simultaneously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Qt/Embedded master processes. This is achieved using the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or the $QWS_DISPLAY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display parameter's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gfx driver][:driver specific options][:display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use the mach64 driver on fb1 as display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Mach64:/dev/fb1: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y this functionality you can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hange to VC 1 (virtual console one) and run the la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witch to VC 2 and run another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la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launcher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uncher will be started. Start an application in this la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ess &lt;b&gt;Ctrl+Alt+F1&lt;/b&gt; - back to display 0. You can als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applications on a particular display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d. Change to VC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cd examples/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./widgets -display :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he widgets example on dislpay :1 (VC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 process needs to specify the driver/devic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 The clients get the information they need from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y connect. So once you have a master server running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river, you can just use "client -display :n"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ttempts to autodetect a mouse by default. 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 are MouseMan, Microsoft, Intelli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evices specific to certain hardware (e.g. Vr touch pa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mouse to use set the \c $QWS_MOUSE_PROTO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QWS_MOUSE_PROTO=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autodetection opens the serial devices and psau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conflicts with other programs using those devi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 then specify the mouse driver protocol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a \link emb-pointer.html Qt/Embedded Pointer Handling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your applications to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Qt applications should require no porting provide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t code. Platform dependent code includes system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underlying window system (Windows or X11), and Q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methods such as QApplication::x11EventFil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ases where it is necessary to use platform dependent cod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that can be used to enable/disable code for each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 #ifdef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Platform \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X11 \i Q_WS_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Windows \i Q_WS_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/Embedded \i Q_WS_Q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also requires the following flags to be defined when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DQWS -fno-exceptions -fno-rt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nd RTTI are disabled in Qt/Embedded because they incur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 in both size and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oint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oin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handling in Qt/Embedded works for any mouse or mous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uch as touchpanels and track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only one pointer device is supported in an embedded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demonstration purposes, Qt/Embedded includes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Mous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s can be enabled/disabled via the configure script.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/configure -help lists the available mouse drivers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" mouse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"pc" mouse driver is enabled, Qt/Embedded auto-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type and device if i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types on \c /dev/psaux or one of the \c /dev/tt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lines. If multiple mice are detected, all may be u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may set the environment variable \c QWS_MOUSE_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which mouse to use. This environment variable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{\&lt;protocol\&gt;}\c{:}\e{\&lt;device\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e{\&lt;protocol\&gt;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ous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Intelli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{\&lt;device\&gt;} is the mouse device, often \c /dev/mous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ariable is specified, the built-in default is \c Auto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auto-detection of the mouse protocol and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other protocol, new subclasses of QWSMouseHand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MouseDriverPlugin can be 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ouch Pa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ships with support for the NEC Vr41XX touchpane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erging linux touchpanel standard used by the iPAQ and Zauru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bclasses of QWSCalibratedMouseHandler which is in turn a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WSMouseHandler in \c embedded/qmouse_qws.cp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performan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Performance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uilding embedded applications on low-powered devices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ptions are available that would not be considered in a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nvironment. These options reduce the memory and/o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at the cost of other f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emb-features.html &lt;b&gt;Tuning the functionality of Q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general General programming sty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static Static vs. Dynamic linking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#alloc Alternative memory allocatio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General programm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uidelines will improve CPU perform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Create dialogs and widgets once, then QWidget::hid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dget::show() them, rather than creating them and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every time they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use a little more memory, but will be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y to create them the first time "lazily" to avoi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up (e.g. only create a Find dialog the first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invokes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atic vs.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CPU and memory is used by the ELF linking proces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ignificant savings by using a static build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. This means that rather than having a dynamic library (\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qte.so) and a collection of executables which link dynam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brary, you build all the applications into a singl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ically link that with a static library (\c libqt.a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s start-up time, and reduces memory usage, at the exp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(to add a new application, you must recompile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) and robustness (if one application has a bug,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other applications). If you need to install end-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this may not be an option, but if you are bui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pplication suite for a device with limited CPU p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this option could be very benefi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Qt as a static library, add the \c -static op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your application suite as an all-in-one application, desig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s a stand-alone widget or set of widgets, with only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main() function. Then, write an application tha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way to switch between the applications (e.g. a QIconView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trolltech.com/products/qt/embedded/qpe.html Q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is an example of this. It can be built either a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-linked executables, or as a single stati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should generally still link dynamical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 library and any other libraries which migh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 on you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ternative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the libraries shipped with some C++ compil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tforms have poor performance in the built-in "new" and "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You might gain performance by re-implement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For example, you can switch to the plain C allo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the following 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[]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operator new(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malloc( siz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[]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perator delete( void *p, size_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vn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as a VNC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uk.research.att.com/vnc/ VNC \endlink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view and interact with the computer's displ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t/Embedded in this way, \c configure Qt with the \c -qt-gfx-vn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, and ensure that you also enable 16-bit display support.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 v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-display VNC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run a VNC client pointing at the machine that is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For example, using the X11 VNC client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from the same mach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ncviewer localhos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Qt/Embedded will create a 640 by 480 pixel displa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by setting the \c QWS_SIZ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ize, e.g. \c QWS_SIZE=24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C clients are available for a vast array of display systems: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Amiga, DOS, VMS, and dozens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emb-qvfb.html Qt Virtual Framebuffer \endlink i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. It uses shared memory and thus is much faster and smooth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operate over a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