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qaxserve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tle The QAxServer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odule is part of the \link commercialeditions.htm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prise Edition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AxServer module provides a static library impl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required to turn a standard Qt binary into an Activ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rol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odule is part of the \link activeqt.html Active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work\endlink. (To incorporate ActiveX controls in a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see the \link qaxcontainer.html QAx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ule\endlink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 consists of three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QAxFactory defines a factory for the creation of ActiveX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 QAxBindable provides an interface between the Qt widge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eX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QAxAggregated can be subclassed to implement additional COM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\link qaxserver-examples.html example implementations \end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ctiveX control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1 Build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\c activeqt directory (usually \c QTDIR/extensions/activeq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\c control subdirectory and run \c qmake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file, and use the make tool (\c nmake for VC++, \c make for Bor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build the library. The library \c qaxserver.lib will be link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QTDIR/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1 Us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urn a standard Qt application into an ActiveX serv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xServer library you must add \c activeqt as a CONFIG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\c .pr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ut-of-process executable server is generated from a \c 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=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 += qt activeq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_FILE  = qaxserver.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uild an in-process server, use a \c .pro fil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=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  += qt activeq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_FILE = qaxserver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_FILE  = qaxserver.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\c qaxserver.rc and \c qaxserver.def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work and can be used from their usual location (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in the \c .pro file), or copied into the projec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odify these files as long as it includes any fil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library entry, ie. you can add version information or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toolbox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\c activeqt configuration will cause the \c qmake tool to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build steps to the build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link the binary against \c qaxserve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generate an interface definition and link the type librar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register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ly you can specify a version number using the \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LATE =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=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sion number specified will be used as the version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and of the server when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2 Out-of-process vs. In-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your ActiveX server should run as a stand-alon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s a shared library in the client process depends main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 of controls you want to provide in the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ecutable server has the advantage of being able to ru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-alone application, but adds considerable overhea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on between the ActiveX client and the contro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has a programming error only the server proces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 will crash, and the client application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-process server is usually smaller and has faster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The communication between client and server is don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virtual function calls and does not introduce the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for remote procedure calls. But if the server cra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application is likely to crash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server types can use Qt either as a shared libr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ally linked into the server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1 The QAxServer buil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able to build ActiveX controls with Qt, the buil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extended to include some additional build step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when the \c .pro file includes \c activeqt in the \c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. The resulting makefile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Link the executable against \c qaxserver.lib instead of \c qtmain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Call the resulting executable with the \c -dumpidl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 an IDL description of the ActiveX control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Compile the IDL into a type library using the MIDL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ttach the resulting type library as a binary resource to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ing resources to an executable is not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&amp;nbsp;95/98/ME, but a server bui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&amp;nbsp;NT/2000/XP will work on thos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2 Typical build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mpiler/linker errors listed are based on those issu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Visual C++ 6.0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3 Compiler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4 "No overloaded function takes 2 paramet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error occurs in code that uses the \c QAXFACTORY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, the widget class had no constructor that can b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actory. Either add a standard widget construc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 a custom factory that doesn't requir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error occurs in code that uses the \c QAXFACTORY_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, the QAxFactory subclass had no appropriat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a public class constructo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Factory( const QUuid &amp;, const QUuid &amp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factory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4 "syntax error: bad suffix on numb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nique identifiers have not been passed as strings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QAXFACTORY_EXPORT or \c QAXFACTORY_DEFAULT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3 Linker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4 "unresolved external symbol _ucm_instantia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rver does not export an implementation of a QAxFactory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QAXFACTORY_EXPORT macro in one of the pro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files to instantiate and export a factory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QAXFACTORY_DEFAULT macro to use the default 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4 "_ucm_initialize already defined in 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rver exports more than one implementation of a QAxFa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xports the same implementation twice. If you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ory, the \c QAXFACTORY_DEFAULT macro must only be used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ject. Use a custom QAxFactory implementation and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XFACTORY_EXPORT macro if the server provides multiple Activ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4 "cannot open file ...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iveX server could not shut down properly whe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stopped using it. It usually takes about two seco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lication to terminate, but you might have to use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 to kill the process (e.g. when a client doesn'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s proper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3 Postprocessing and runtime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iveQt build system performs four commands after the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binary to make it into an ActiveX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Call the server to dump the IDL for th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Compile the IDL into a typ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ttach the type library as a binary resource to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Register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to work the server has to meet som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ll controls exposed can be created with nothing but a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being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 The initial linking of the server includes a temporary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 All dependencies required to run the server are in the system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or in the path used by the calling environment; note that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dio has it's own set of environment variab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|Options|Directories dia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those requirements are not met one ore more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 are likely to occ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4 The server executable cras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nerate the IDL the widgets exposed as ActiveX control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instantiated (the constructor is called). At this point,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se but a QApplication object exists. Your widget constructor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ely on any other objects to be created, e.g. it should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ll-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bug your server run it with -dumpidl outputfile and check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no functions of the control ar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4 The server executable is not a valid Win32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aching the type library corrupted the server binary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in Windows and happens only with release bui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linking step has to link a dummy type librar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 that can later be replaced by idc. Add a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type library to your project as demonstrated in th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4 "Unable to Locate D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ild system needs to run the server executable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terface definition, and to register the server. I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library the server links against is not in the pa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fail (e.g. Visual Studio calls the serv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ivronment settings specified in the "Directories" option)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that all DLLs required by your server are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at is listed in the path as printed in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4 The Server does not resp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unable to start the server (check with the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ager whether the server runs a process), make sure that no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rver depends on is missing from the system path (e.g. the Q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LL!). Use a dependency walker to view all dependencies of the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erver runs (e.g. the task manager lists a process)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ection for information on debugging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4 The Object cannot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erver could be built and registered correctly during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cess, but the object cannot be initiliazed e.g. by the OLE/COM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er application, make sure that no DLL the server depends 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 from the system path (e.g. the Qt DLL). Use a dependency wa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view all dependencies of the server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erver runs, see the following section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ging your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2 Debugging runtime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debug an in-process server in Visual Studio, set the server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active project, and specify a client "executable for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ssion" in the project settings (e.g. use the ActiveX Test Containe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set breakpoints in your code, and also step into ActiveQ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 code if you installed the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bug an executable server, run the application in a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tart with the command line parameter "-activex". The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client and create an instance of your ActiveX control.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use the existing process for the next client trying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ctiveX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1 Implementing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mplement an ActiveX control with Qt, create a subclass of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y existing QWidget sub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widget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ActiveX : public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Q_OBJECT macro is required to provide the meta obje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 widget to the ActiveQt frame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\c Q_PROPERTY macro to declare properties for the ActiveX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int value READ value WRITE set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lare a standard QWidget constructor taking a parent widget and a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unctions, signals and slots like any normal Q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standard constructor is not present the compiler wil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rror "no overloaded function takes 2 parameters"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factory through the QAXFACTORY_DEFAULT macro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provide a standard constructor you must implement a \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xFactory custom factory and call the constructor you h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implementation of QAxFactory::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foot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ActiveX( QWidget *parent = 0, const char *name 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value() con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 sl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setValu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d valueChange( in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ctiveQt framework will expose properties and public slots as Activ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ies and methods, and signals as ActiveX events, and conver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t data types and the equivalent COM data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2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t data types that are supported for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Qt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COM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VARIANT_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Q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Q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u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Q_L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Q_UL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Q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OLE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Q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Q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FontDisp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Q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PictureDisp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 cannot marshal IPictureDisp accross process bound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QPixmap properties cannot be called for out-of-process server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however marshal the image data via e.g. temporary file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link http://support.microsoft.com/default.aspx?scid=kb;[LN];Q150034 KB arti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150034 \endlink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Q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QValueList\&lt;QVarian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SAFEARRAY(VARI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QString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SAFEARRAY(B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QByte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SAFEARRAY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Q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User defin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Q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User defin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Q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User defin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t data types that are supported for parameters in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Qt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COM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[in] VARIANT_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bool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[in, out] VARIANT_BOO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QString, const QString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[in] 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QString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[in, out] BST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QCString, const QCString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[in] 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QString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[in, out] BST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[in]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t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[in,out]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u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[in] 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uint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[in, out] unsigned in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[in]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double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[in, out] dou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QColor, const QColor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[in] OLE_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QColor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[in, out] OLE_COLOR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QDate, const QDate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[in]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QDate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[in, out] DAT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QDateTime, const QDateTime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[in]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QDateTime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[in, out] DAT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QFont, const QFont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[in] IFontDisp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QFont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[in, out] IFontDisp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QPixmap, const QPixmap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[in] IPictureDisp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QPixmap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[in, out] IPictureDisp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QValueList\&lt;QVariant\&gt;, const QValueList\&lt;QVariant\&gt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[in] SAFEARRAY(VARI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QValueList\&lt;QVariant\&gt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[in, out] SAFEARRAY(VARIANT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QStringList, const QStringList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[in] SAFEARRAY(B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QStringList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[in, out] SAFEARRAY(BSTR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QByteArray, const QByteArray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[in] SAFEARRAY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QByteArray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[in, out] SAFEARRAY(BYTE)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QObjec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[in] IDispatch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QRect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LE needs to marshal user defined types by reference (ByRef), and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shal them by value (ByVal). This is why const-references an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are not supported for QRect, QSize and QPoint.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s with this datatype require Windows 98 or DCOM 1.2 to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[in, out] struct QRect (user 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QSize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[in, out] struct QSize (user 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QPoint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[in, out] struct QPoint (user 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supported are exported enums and sets (see Q_ENUMS and Q_S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-parameter types are also supported as return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ies and signals/slots that have parameters using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types are ignored by the QActiveX frame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2 Sub-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 objects can have multiple sub-objects that can represent a sub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COM object. A COM object representing a multi-document spread sh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can for example provide one sub-object for each spread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QObject subclass can be used as the type for a sub object in ActiveX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xFactory implementation (see below) needs to return the class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b type as one key in the featureList() implementation, as well as the I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COM class, the interface and event interface of that type.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can be used as e.g. the return value or paramter of a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2 Property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e properties bindable for the ActiveX client, us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ance from the QAxBindable 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amp;lt;qwidget.h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&gt;#include &amp;lt;qaxbindable.h&amp;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ActiveX : public QWidget&lt;b&gt;, public QAxBindab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mplementing the property write function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xBindable class's requestPropertyChange() and propertyChang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to allow ActiveX clients to bind to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per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oot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not required, but gives the client more control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iveX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foot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1 Serving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an ActiveX control available to the COM system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gistered in the system registry using fiv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s. These identifiers are provided by tools lik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dgen or \c uuidgen. The registration information allows C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ize the binary providing a requested ActiveX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shall remote procedure calls to the control and rea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about the methods and properties expo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the ActiveX control when the client asks for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must export an implementation of a QAxFactory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actory when the server provides only a single Activ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, and implement a subclass of QAxFactory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ActiveX controls. The default factory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a macro that takes the identifiers COM requires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ctiveX control on the target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XFACTORY_DEFAULT ( MyActive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{ad90301a-849e-4e8b-9a91-0a6dc5f6461f}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{87a5b65e-7fa9-4dc6-a176-47295988dcbd}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{a6130ae9-8327-47ec-815b-d0b45a0d6e5e}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{26c4e136-4e23-4347-af37-faf933b027e9}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{a8f21901-7ff7-4f6a-b939-789620c03d83}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\link QAxFactory QAxFactory class documentation \endlink expl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use this macro, and how to implement and use custom fa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out-of-process executable servers you can implement a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to instantiate a QApplication object and enter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 just like any normal Qt application.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will start as a standard Qt application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\c -activex on the command line it will start as an Activ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. Use QAxFactory::isServer() to create and run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interface, or to prevent a stand-alone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amp;lt;qapplication.h&amp;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b&gt;#include &amp;lt;qaxfactory.h&amp;gt;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 int argc, char **arg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Application app( argc, argv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&gt;if ( !QAxFactory::isServer()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 create and show main wind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app.exe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however not necessary as ActiveQt provides a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main function. The default implemenation calls QAxFactory::startServe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QApplication instance and calls exec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uild the ActiveX server executable run \link qmake-manual.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ke\endlink to generate the makefile, and use your compi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tool as for any other Qt application. The make proce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register the controls in the system registry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ing executable with the \c -regserver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ActiveX server is an executable, the follow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eader \i Option \i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ow \i \c -regserver \i Registers the server in the system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ow \i \c -unregserver \i Unregisters the server from the system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ow \i \c -activex \i Starts the application as an ActiveX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ow \i \c{-dumpidl &lt;file&gt; -version x.y} \i Writes the server's ID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file. The type library will have version x.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-process servers can be registered using the \c regsvr32 too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ll Window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2 Distributing QAxServer bin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X servers written with Qt can use Qt either as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, or have Qt linked statically into the binary. Both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produce rather large packages (either the server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 becomes large, or you have to ship the Qt D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3 Installing stand-alon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r ActiveX server can also run as a stand-alon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e server executable with the \c -regserve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after installing the executable on the targ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at the controls provided by the server will b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X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3 Installing In-process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r ActiveX server is part of an installation packag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regsvr32 tool provided by Microsoft to register the contro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rget system. If this tool is not present, load the DL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installer process, resolve the \c DllRegisterServer symb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MODULE dll = LoadLibrary( "myserver.dll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HRESULT(__stdcall *DllRegisterServerProc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llRegisterServerProc DllRegisterServer 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llRegisterServerProc)GetProcAddress( dll, "DllRegisterServer"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RESULT res = E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DllRegisterServ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 = DllRegisterServe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res != S_O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3 Distributing Servers over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use controls in your server in web-pages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the server available to the browser used to view your p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to specify the location of the server package in you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pecify the location of a server, use the CODEBASE attribu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 tag of your web-site. The value can point to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tself, to an \c INF file listing other files the server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 the Qt DLL), or a compressed \c CAB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 and CAB files are documented in almost every book availabl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X and COM programming as well as in the MSDN library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Online resources. The examples include INF files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uild CAB arch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quotefile simple/simple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intuntil Register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BARC tool from Microsoft can easily generate CAB arch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 cabarc N simpleax.cab simpleax.exe simple.inf 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F files assume a static build of Qt, so no dependencies to other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listed in the INF files. To distribute an ActiveX server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LLs you must add the dependencies, and provide the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1 Using th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ActiveX controls, e.g. to embed them in a web pag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\c &lt;object&gt; HTML ta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ject ID="MyActiveX1" CLASSID="CLSID:ad90301a-849e-4e8b-9a91-0a6dc5f6461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\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itialize the control's properti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ject ID=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param name="name" value="valu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\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web browser supports scripting use JavaScript, VB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to script the control. The \link qaxserver-example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\endlink include demonstration HTML pag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2 Supported and Unsupported ActiveX cli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largly based on our own experiements with Activ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s and client applications, and is by no mean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3 Supported Cli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standard applications work with ActiveX controls develop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Qt. Note that some clients support only in-process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ternet Expl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Microsoft ActiveX Control Test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Microsoft Visual Studio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Microsoft Visual Studio.NET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Microsoft Visual Basic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MFC- and ATL-based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Sybase Power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ctiveQt based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Office applications are supported, but you need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s as "Insertable" objects. Reimplement \c QAxFactory::register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d this attribute to the COM class, or set the "Insertable" clas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class to "yes" using the Q_CLASSINFO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3 Unsupported Cli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ave not managed to make ActiveQt based COM objects wor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clien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Borland C++ Builder (Versions 5 and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Borland Delp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1 Enh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2 Fewer methods an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 all ActiveX controls expose not only their ow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roperties to ActiveX clients, but also those of all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es, including Q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n be controlled by reimplementing QAxFacto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seToSuperClass() function. Reimplement the function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(furthest up the inheritance hierarchy) super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exp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MyFactory::exposeToSuperClass( const QString &amp;ke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key == "SmallActiveX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ke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QAxFactory::exposeToSuperClass( ke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mallActiveX control will only expose its own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ies to clients, while all other ActiveX control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is factory will expose their own functions and proper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those of all their super classes including QWidg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llActiveX class can of course propagate some of the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 and properties into its ow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2 Class Information and Tu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lternative way to reimplementing QAxFactory to have mo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how objects are registered or exposed is to provid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information using the Q_CLASSINFO macro, which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's meta objec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Meaning of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The version of the class (1.0 i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string describing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Clas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The class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reimplement QAxFactory::classID if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terfac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 The interface 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reimplement QAxFactory::interfaceID if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Event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The event interface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signals are exposed as COM events if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Default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The property specified represents the default property 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e. the default property of a push button would be "tex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Default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The signal specified respresents the default signal 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e. the default signal of a push button would be "click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License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Object creation requires the specified license key. The k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pty to require a licensed machine. By default class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d. Also see the 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Stock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Objects expose stock events if value is "y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\l QAxFactory::hasStockEve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ToSuper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Objects expose functionality of all super classes up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the class name i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\l QAxFactory::exposeToSuperCla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nse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 If the value is "yes" the class is registered to be "Insertab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d will be listed in OLE 2 containers (ie. Microsoft Office)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 is not be set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ggreg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 If the value is "no" the class does not support aggregation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aggregation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Cre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f the value is "no" the class cannot be created by the cl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s only available through the API of another class (i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 is a sub-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Register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If the value is "yes" objects of this class are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LE and accessible from the running object table (ie.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connect to an already running instance of this clas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ribute is only supported in out-of-process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both keys and values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declares version 2.0 of a class that exposes onl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API, and is available in the "Insert Objects" dialog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ic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ActiveX : public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&gt;Q_CLASSINFO("Version", "2.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CLASSINFO("ClassID", "{7a4cffd8-cbcd-4ae9-ae7e-343e1e5710df}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CLASSINFO("InterfaceID", "{6fb035bf-8019-48d8-be51-ef05427d8994}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CLASSINFO("EventsID", "{c42fffdf-6557-47c9-817a-2da2228bc29c}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CLASSINFO("Insertable", "ye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CLASSINFO("ToSuperClass", "MyActiveX"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PROPERTY(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ActiveX(QWidget *parent = 0, const char *name =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2 Developing licensed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evelop components you might want to control who is able to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ose components. Since the server binary can be shipped to and register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client machine it is possible for anybody to use those components in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ing components can be done using a variety of techniques, e.g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the control can provide a license key, or the machine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is supposed to run needs to be licen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rk a Qt class as licensed specify a "LicenseKey" using the \c Q_CLASS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yLicensedControl : public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&gt;Q_CLASSINFO("LicenseKey", "&amp;lt;key string&amp;gt;")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 is required to be able to create an instance of \c MyLicensed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a machine that is not licensed itself. The licensed developer can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distributes the server binary with his application, which creates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value of "LicenseKey", while users of the application canno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 without the licens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a single license key for the control is not sufficient (ie.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ffernet developers to receive different license keys)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mpty key to indicate that the control requires a license, and re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l QAxFactory::validateLicenseKey() to verify that a license exist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(ie. through a license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2 More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ctiveX controls provided by ActiveQt servers support a minimal set of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faces to implement the OLE specifications. When the ActiveX class inher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QAxBindable class it can also implement additional COM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new subclass of QAxAggregated and use multiple inher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subclass additional COM interface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AxImpl : public QAxAggregated, public ISomeCOM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xImpl() 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queryInterface( const QUuid &amp;iid, void **ifac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I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XAGG_I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ISomeCOM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implement the \c queryInterface() function to support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AxImpl::queryInterface( const QUuid &amp;iid, void **ifa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ifac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iid == IID_ISomeCOMInterfa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iface = (ISomeCOMInterface*)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E_NOINTERFAC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S_O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\c ISomeCOMInterface is a subclass of \c IUnknown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implement the \c QueryInterface, \c AddRef and \c Release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\c QAXAGG_IUNKNOWN macro in your class definition to do tha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implement the IUnknown functions manually, delegate the cal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pointer returned by the controllingUnknown() function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RESULT AxImpl::QueryInterface( REFIID iid, void **ifa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controllingUnknown()-&gt;QueryInterface( iid, ifa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 not support the \c IUnknown interface itself in your \c queryInterfac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 the methods of the COM interfaces, and use QAxAggregated::Obj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to make calls to the QObject subclass implementing th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QAxBindable subclass, implement \c createAggregate()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object of the QAxAggregated sub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lass MyActiveX : public QWidget,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b&gt;public QAxBindable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ActiveX( QWidget *parent, const char *name = 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&gt;QAxAggregated *createAggreg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new AxImp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