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framebuffer-howto.doc   3.3.2   edited Nov 5 16:3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framebuffer-howto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l file:/usr/src/linux/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Documentation/fb/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http://www.linuxdoc.org/HOWTO/Framebuffer-HOWTO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file:/usr/src/linux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Log in as root and \c cd \c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and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,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arch/i386/boot/bz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Edit /etc/lilo.co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Keep a backup of \l file: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\l file:/etc/lilo.conf specifies how the system boo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e contents of the file varies from system to system.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age = /boot/linux.vesafb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it just 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\c{vga = 791}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existing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Reboot the system. You should now see a penguin log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/etc/lilo.conf from 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Testing: Here's a short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!fbf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