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hecklist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hecklis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stviews with Checkabl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nclude checklist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