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ptrdic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Dict and QPtr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 class is a template class that provides a dictionary based on void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Ptr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 // void* keys, char*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1] ) // Prints "Surname: 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1] &lt;&lt; ": " &lt;&lt; le1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le2] ) // Prints "Forename: Ho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le2] &lt;&lt; ": " &lt;&lt; le2-&gt;text() &lt;&lt; endl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le1 ); // Removes le1 from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le1-&gt;text() &lt;&lt; endl; // Prints "Simp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add an extra propert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*) to the line edits we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Iterator, QDict, QAsciiDict, QInt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using an internal hash array with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\a size to a suitably large prime number (equal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the expected number of entries) makes the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tter and improves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QPtrDict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::~QPtr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&lt;type&gt; &amp;QPtrDict::operator=(const QPtr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e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table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insert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replace( void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has key \a key, this key's item is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. If the dictionary doesn't contain key \a key, \a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erted into the dictionary using key \a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trDict&lt;ItemType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bool QPtrDict::remove( void *key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\a key is in the dictio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take( void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access this dictiona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find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operator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::operator[]( void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tr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DictIterator qptr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DictIterator class provides an iterator for QPtr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Ptr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Ptr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&lt;char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1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1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2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2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LineEdit *le3 = new QLineEdit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3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1, "Sur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2, "Forenam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le3, "Age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DictIterator&lt;char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ineEdit *le = (QLineEdit)it.currentKe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() &lt;&lt; ": " &lt;&lt; le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ing a string with each. We then itera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printing the associa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Ptr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refer the removed item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travers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QPtrDictIterator( const QPtr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~QPtr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*QPtr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Ptr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