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$Id: qt/misc.doc   3.3.2   edited Feb 25 14:12 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Miscellaneous documentation that doesn't fit anywhere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pyright (C) 1992-2003 Trolltech AS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file is part of the Qt GUI Toolk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file may be distributed under the terms of the Q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s defined by Trolltech AS of Norway and appearing in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CENSE.QPL included in the packag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file may be distributed and/or modified under the term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GNU General Public License version 2 as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Foundation and appearing in the file LICENSE.GPL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packaging of thi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censees holding valid Qt Enterprise Edition or Qt Professional E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licenses may use this file in accordance with the Qt Commercial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Agreement provided with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This file is provided AS IS with NO WARRANTY OF ANY KIND, INCLU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ARRANTY OF DESIGN, MERCHANTABILITY AND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e http://www.trolltech.com/pricing.html or email sales@trolltech.com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 information about Qt Commercial License Agre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e http://www.trolltech.com/qpl/ for QPL licen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See http://www.trolltech.com/gpl/ for GPL licens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ontact info@trolltech.com if any conditions of this licensing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not clear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commonproblem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Brief Technical FA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describes how to use more than one Qt version o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 and how to use Qt on X11 without a window manager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explains the most common source of link errors with Q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requently asked questions can be foun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trolltech.com/developer/faqs/ FAQ index\end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\link http://www.trolltech.com/developer/faqs/technical.html Technical FAQ\end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\link #linkerror Link error, complaining about a la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t&gt;vtbl&lt;/tt&gt;, &lt;tt&gt;_vtbl&lt;/tt&gt;, &lt;tt&gt;__vtbl&lt;/tt&gt; or similar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\link #diffver Using different versions of Qt on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 \link #qtbin Developers building for a single version of Qt on Unix - Qt binary packages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 \link #qtsrc Developers building for two versions of Qt on Unix - Qt sources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\link #nowinman Using Qt on X11 without a window manager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\link distributingqt.html Distributing Qt Applications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rget link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Link error, complaining about a lack of \c vtbl, \c _vtbl, \c __vtbl o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dicates that you've included the Q_OBJECT macro in a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ation and probably also run the moc, but forgot to lin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-generated object code into your executable. See \link moc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eta Object Compiler\endlink for details on how to use m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rget diff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Using different versions of Qt on the same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 programs need the following components of a Qt dis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Header files - Comp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Programmers need to include the Qt header files.  The Qt head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ually located in the \c include subdirectory of Qt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must be taken to include the header files of the releva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. Those with a command-line compiler will typically use op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{/I%QTDIR%\include} or \c{-I"$QTDIR"/include} provided \c QTDIR specif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levant release of Q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Meta Object Compiler and other tools - Compi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Programmers need to run \e moc and other tools such as \e uic.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are usually located in the \c bin subdirectory of Qt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run \c "$QTDIR"/bin/moc and \c "$QTDIR"/bin/uic or add \c "$QTDIR"/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your \c PATH and run \c moc and \c uic. If you use \c q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lines will be added to your Makefiles so that \e ui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 moc will be executed a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Static or shared libraries - Lin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Programmers need to link with the Qt static or shared libraries. The 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ies are usually located in the \c lib subdirectory of Qt distribu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 must be taken to link with the libraries of the relevant relea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.  Those with a command-line compiler will typically use option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{/L%QTDIR%\lib\qt.lib} or \c{-L"$QTDIR"/lib} \c -lqt provided \c QT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the relevant release of Q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t&gt;Shared libraries - Ru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dd&gt;Users of programs linked with shared Qt libraries need thes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red libraries to run these programs.  The Qt librarie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\c lib subdirectory of Qt distributions.  Shared libra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made available to programs in places such as \c{C:\windows\system}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platforms, directories listed in file \c /etc/ld.so.conf on Linu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 \c lib directories on Unix, or directories listed in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 \c LD_LIBRARY_PATH, \c SHLIB_PATH, or \c LIBPATH on various Un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vours.  Make the relevant Qt libraries available us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chanis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d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 distributions consist of different files needed at compil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 time, or run time. Trolltech distributes Qt in the form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package that contain all these files once they have been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vendors distribute Qt in the form of binary packages. Binary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ually consist of two par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shared libraries in the run time package, usually called \c qt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header files, static libraries, the moc and other tools in the develop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t, usually called \c qt3-de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how you are using Qt, you need to make specific par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t distribution available to your programs.  Typical situa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b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rget qt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2 Developers building for a single version of Qt on Unix - Qt binary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ild programs with a single version of Qt, but you st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programs linked with another version of Qt.  You are typ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inux developer who builds programs for Qt 3.x on a KDE desktop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Qt 2.x.  Qt packages are usually split into a shared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with a name like \c qt and a developer package with a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\c qt-dev.  You will need the appropriate pack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o build programs you will need the header files, the librar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c and other tools from Qt 3.x. They are included in the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age of Qt 3.x (\c qt3-dev or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o run programs you will need the shared libraries of Qt 3.x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 2.x.  They are included in the regular packages of Qt 3.x (\c q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similar) and Qt 2.x (\c qt2 or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install the packages, \c qt2, \c qt3, and \c qt3-dev.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set the environment variable \c QTDIR to point to Qt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rget qts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2 Developers building for two versions of Qt on Unix - Qt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build and run programs for Qt 2.x and Qt 3.x. You will ne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he header files, the libraries, the moc and other tools from Qt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t 2.x to buil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he shared libraries of Qt 3.x and Qt 2.x to run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the source distributions of both Qt 2.x and Qt 3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Install and build Qt 2.x and Qt 3.x, usually in \c /o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 /usr/local. In the case of \c /o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cd /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gunzip -c \c qt-x11-2.3.1.tar.gz | tar x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cd qt-2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setenv QTDIR /opt/qt-2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configure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cd /o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gunzip -c qt-x11-free-3.0.0.tar.gz | tar xf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cd qt-3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setenv QTDIR /opt/qt-3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configure [optio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Make shared libraries available to programs at run time.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both \c /opt/qt-2.3.1/lib and \c /opt/qt-3.0.0/lib to your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 \c LD_LIBRARY_PATH or file \c /etc/ld.so.conf or whataver mechanis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using, or make links to the libraries in a standard directory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 /usr/local/li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/usr/local/li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-s /opt/qt-2.3.1/lib/libqt.so.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-s /opt/qt-2.3.1/lib/libqt-mt.so.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-s /opt/qt-2.3.1/lib/libqutil.so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-s /opt/qt-3.0.0/lib/libqt.so.3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n -s /opt/qt-3.0.0/lib/libqui.so.1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with Qt 2.x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QTDIR /opt/qt-2.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PATH ${QTDIR}/bin:${PA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evelop with Qt 3.x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QTDIR /opt/qt-3.0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env PATH ${QTDIR}/bin:${PATH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\c QTDIR ensures that the proper resources are used, such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 appropriate to the version of Qt you're using. 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Makfiles may refer to \c "$QTDIR"/include and \c "$QTDIR"/lib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proper header files and link with the proper 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the \c PATH ensures that the proper version of moc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rget nowin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Using Qt on X11 without a window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Qt without a window manager on Unix/X11, you will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experience focus problems. Without a window manager,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focus handling on X11, and no concept of an activ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. If you want your application to work in such an envir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explicitly mark a window as active \e after showing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Window-&gt;sh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Window-&gt;setActiveWindow(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setActiveWindow() won't work if the widget does not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visible during this event cycle. However, without a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 running, this is guaranteed to happen. For the curious rea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ActiveWindow() emulates a window manager by explicitly se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 Input Focus to a widget's top level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bughowto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How to Report A 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hink you have found a bug in Qt, we would like to h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it so that we can fix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eporting a bug, pleas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commonproblems.html Brief Technical FAQ\endli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trolltech.com/developer/faqs/ FAQs\endlink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trolltech.com/platforms/ Platform Notes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our web site to see if the issue is already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include the following information in your bug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s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he name and version number of your compi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he name and version number of your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The version of Qt you are using, and what configure options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blem you are reporting is only at visible run-time, t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small test program that shows the problem when run.  Of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program can be created with some minor changes 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ny example programs in the \c{qt/examples}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send the bug repor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mailto:qt-bugs@trolltech.com qt-bugs@trolltech.com\end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licens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Qt Free Edition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t Free Edition is distributed under the Q Public License (QP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allows free use of Qt Free Edition for running software develop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and free use of Qt Free Edition for development of free/Open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There is \link http://www.trolltech.com/qpl/ mor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e QPL\endlink at the Trolltech web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Qt/Embedded Free Edition is &lt;b&gt;not&lt;/b&gt;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QPL, but under the \link gpl.html GNU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(GPL)\end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velopment non-free/proprietary software, the Qt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on is available. It has a normal commercial library licens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e of the special restrictions of the QPL or the GP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2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99-2000 Trolltech AS, Norway.&lt;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s permitted to copy and distribute this license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c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ntent of this license is to establish freedom to share and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regulated by this license under the open source mod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applies to any software containing a notice plac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holder saying that it may be distributed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 Public License version 1.0.  Such software is herein 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 This license covers modification and distribu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use of third-party application programs based on the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evelopment of free software which uses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Granted Rig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You are granted the non-exclusive rights set forth in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you agree to and comply with any and all conditions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Whole or partial distribution of the Software, o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 that link with the Software, in any form signifies accepta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You may copy and distribute the Software in unmodified form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he entire package, including - but not restricted to - copyr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emark notices and disclaimers, as released by the initial devel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oftware, is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You may make modifications to the Software and distribut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s, in a form that is separate from the Softwar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ches. The following restrictions apply to modific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Modifications must not alter or remove any copyright noti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en modifications to the Software are released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, a non-exclusive royalty-free right is gran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eveloper of the Software to distribute your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future versions of the Software provided such version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under these terms in addition to any other license(s)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itial develo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You may distribute machine-executable forms of the Softwar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-executable forms of modified versions of the Software,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meet these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must include this license document in th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must ensure that all recipients of the machine-executable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also able to receive the complete machine-readable 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stributed Software, including all modifications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harge beyond the costs of data transfer, and place promi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s in the distribution explaining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You must ensure that all modifications inclu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-executable forms are available under the term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You may use the original or modified versions of the Softw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ile, link and run application programs legally developed b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by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You may develop application programs, reusable component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items that link with the original or modifi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 These items, when distributed, are subject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 You must ensure that all recipients of machine-executable fo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items are also able to receive and use the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-readable source code to the items without any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yond the costs of data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You must explicitly license all recipients of your item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-distribute original and modified versions of the item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machine-executable and source code forms. The recipient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do so without any charges whatsoever, and they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re-distribute to anyone they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. If the items are not available to the general public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developer of the Software requests a copy of the 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you must suppl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blockquo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Limitations of Li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 event shall the initial developers or copyright holders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ny damages whatsoever, including - but not restricted to - l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ue or profits or other direct, indirect, special, incident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, even if they have been advised of the pos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damages, except to the extent invariable law, if any,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and this license document are provided AS IS with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NY KIND, INCLUDING THE WARRANTY OF DESIGN,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h3 align="center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ice of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h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is governed by the Laws of Norway. Disputes shall be sett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Oslo City Cou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gpl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t GUI Toolkit is Copyright (C) 1994-2003 Trolltech 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t Free Edition and the Qt/Embedded Free Edition ar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GPL. The Qt Free Edition (for Unix/X11) is also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\link license.html QPL\end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, distribute and copy the Qt GUI Toolkit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version 2, which is display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Version 2, June 199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89, 1991 Free Software Foundation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9 Temple Place - Suite 330, Boston, MA 02111-1307,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 is permitted to copy and distribute verbatim cop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license document, but changing it is not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Pre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censes for most software are designed to take awa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dom to share and change it.  By contrast, the GNU General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is intended to guarantee your freedom to share and chang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--to make sure the software is free for all its user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Public License applies to most of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's software and to any other program whose authors comm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it.  (Some other Free Software Foundation software is cov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NU Library General Public License instead.)  You can apply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ogram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e speak of free software, we are referring to freedom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.  Our General Public Licenses are designed to make sur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freedom to distribute copies of free software (and char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rvice if you wish), that you receive source code or can ge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it, that you can change the software or use pieces o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ew free programs; and that you know you can do these th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otect your rights, we need to make restrictions that forb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to deny you these rights or to ask you to surrender the 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strictions translate to certain responsibilities for you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copies of the software, or if you modif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if you distribute copies of such a program,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is or for a fee, you must give the recipients all the right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.  You must make sure that they, too, receive or can g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.  And you must show them these terms so they know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protect your rights with two steps: (1) copyright the softwa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2) offer you this license which gives you legal permission to cop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and/or modify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, for each author's protection and ours, we want to mak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everyone understands that there is no warranty for this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.  If the software is modified by someone else and passed on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its recipients to know that what they have is not the origina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ny problems introduced by others will not reflect on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s' repu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any free program is threatened constantly by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ents.  We wish to avoid the danger that redistributors of a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will individually obtain patent licenses, in effect mak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prietary.  To prevent this, we have made it clear tha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ent must be licensed for everyone's free use or not licens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cise terms and conditions for copying, distribu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S AND CONDITIONS FOR COPYING, DISTRIBUTION AND MOD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 This License applies to any program or other work which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notice placed by the copyright holder saying it may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terms of this General Public License.  The "Program", be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s to any such program or work, and a "work based on the Progra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either the Program or any derivative work under copyright la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s to say, a work containing the Program or a portion of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verbatim or with modifications and/or translated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.  (Hereinafter, translation is included without limit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rm "modification".)  Each licensee is addressed as "you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ies other than copying, distribution and modification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by this License; they are outside its scope.  The a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the Program is not restricted, and the output from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covered only if its contents constitute a work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independent of having been made by running the Prog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ther that is true depends on what the Program d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You may copy and distribute verbatim copies of the Prog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as you receive it, in any medium, provided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picuously and appropriately publish on each copy an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notice and disclaimer of warranty; keep intact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s that refer to this License and to the absence of any warran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ive any other recipients of the Program a copy of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charge a fee for the physical act of transferring a cop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t your option offer warranty protection in exchange for a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You may modify your copy or copies of the Program or any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t, thus forming a work based on the Program, and cop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such modifications or work under the terms of Sectio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provided that you also meet all of these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You must cause the modified files to carry prominent not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ng that you changed the files and the date of any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You must cause any work that you distribute or publish, tha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le or in part contains or is derived from the Program 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thereof, to be licensed as a whole at no charge to all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s under the terms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If the modified program normally reads commands intera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un, you must cause it, when started running for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use in the most ordinary way, to print or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nouncement including an appropriate copyright notice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there is no warranty (or else, saying that you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arranty) and that users may redistribute the program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onditions, and telling the user how to view a copy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cense.  (Exception: if the Program itself is interactive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 not normally print such an announcement, your work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is not required to print an announcem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requirements apply to the modified work as a whol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able sections of that work are not derived from the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n be reasonably considered independent and separate wor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, then this License, and its terms, do not apply to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when you distribute them as separate works.  But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same sections as part of a whole which is a work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Program, the distribution of the whole must be on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whose permissions for other licensees exte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whole, and thus to each and every part regardless of who wrot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, it is not the intent of this section to claim rights or con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ights to work written entirely by you; rather, the intent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 the right to control the distribution of derivati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ve works based o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ddition, mere aggregation of another work not based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Program (or with a work based on the Program) on a volu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orage or distribution medium does not bring the other work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ope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You may copy and distribute the Program (or a work based on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Section 2) in object code or executable form under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s 1 and 2 above provided that you also do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Accompany it with the complete corresponding machine-re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code, which must be distributed under the terms of S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and 2 above on a medium customarily used for software interchange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ccompany it with a written offer, valid for at leas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, to give any third party, for a charge no more tha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st of physically performing source distribution,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-readable copy of the corresponding source code,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under the terms of Sections 1 and 2 above on a 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stomarily used for software interchange; 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Accompany it with the information you received as to th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corresponding source code.  (This alternat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only for noncommercial distribution and only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d the program in object code or executable form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ffer, in accord with Subsection b abov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rce code for a work means the preferred form of the wor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modifications to it.  For an executable work, complet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means all the source code for all modules it contains, plu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ociated interface definition files, plus the scripts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compilation and installation of the executable.  However,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exception, the source code distributed need not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that is normally distributed (in either source or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) with the major components (compiler, kernel, and so on)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on which the executable runs, unless tha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 accompanies the execu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distribution of executable or object code is made by off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copy from a designated place, then offering equiva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o copy the source code from the same place count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ion of the source code, even though third partie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lled to copy the source along with the objec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You may not copy, modify, sublicense, or distribute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as expressly provided under this License.  Any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to copy, modify, sublicense or distribute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d, and will automatically terminate your rights under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parties who have received copies, or rights, from you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 will not have their licenses terminated so long as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s remain in full compli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You are not required to accept this License, since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ed it.  However, nothing else grants you permission to modif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the Program or its derivative works.  These actio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hibited by law if you do not accept this License.  Therefore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ing or distributing the Program (or any work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, you indicate your acceptance of this License to do so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its terms and conditions for copying, distributing or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or works based o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Each time you redistribute the Program (or any work bas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), the recipient automatically receives a licens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licensor to copy, distribute or modify the Program subj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erms and conditions.  You may not impose any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on the recipients' exercise of the rights granted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re not responsible for enforcing compliance by third par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If, as a consequence of a court judgment or allegation of pa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ringement or for any other reason (not limited to patent issue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itions are imposed on you (whether by court order, agre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) that contradict the conditions of this License, they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use you from the conditions of this License.  If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te so as to satisfy simultaneously your obligations und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nd any other pertinent obligations, then as a conseque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not distribute the Program at all.  For example, if a pa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would not permit royalty-free redistribution of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ose who receive copies directly or indirectly through you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you could satisfy both it and this License would b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ain entirely from distribu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y portion of this section is held invalid or unenforceable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articular circumstance, the balance of the section is inten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 and the section as a whole is intended to apply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not the purpose of this section to induce you to infring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ents or other property right claims or to contest validit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claims; this section has the sole purpose of prot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of the free software distribution system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ed by public license practices.  Many people have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ous contributions to the wide range of softwar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at system in reliance on consistent application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; it is up to the author/donor to decide if he or she is w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istribute software through any other system and a licensee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e that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is intended to make thoroughly clear what is belie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 consequence of the rest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If the distribution and/or use of the Program is restri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countries either by patents or by copyrighted interfac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 copyright holder who places the Program under this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dd an explicit geographical distribution limitation ex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countries, so that distribution is permitted only in or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ies not thus excluded.  In such case, this License incorpor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mitation as if written in the body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The Free Software Foundation may publish revised and/or new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eneral Public License from time to time.  Such new version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imilar in spirit to the present version, but may differ in det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new problems or conc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version is given a distinguishing version number.  If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s a version number of this License which applies to it and "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version", you have the option of following the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of that version or of any later version published by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undation.  If the Program does not specify a version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License, you may choose any version ever published by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If you wish to incorporate parts of the Program into other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whose distribution conditions are different, write to the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sk for permission.  For software which is copyrighted by the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 Foundation, write to the Free Software Foundation; we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exceptions for this.  Our decision will be guided by the two g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eserving the free status of all derivatives of our free softwa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omoting the sharing and reuse of software gener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 BECAUSE THE PROGRAM IS LICENSED FREE OF CHARGE, THERE IS NO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PROGRAM, TO THE EXTENT PERMITTED BY APPLICABLE LAW.  EXCEP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STATED IN WRITING THE COPYRIGHT HOLDERS AND/OR OTHER PA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THE PROGRAM "AS IS" WITHOUT WARRANTY OF ANY KIND, EITHER EX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MPLIED, INCLUDING, BUT NOT LIMITED TO, THE IMPLIED WARRAN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AND FITNESS FOR A PARTICULAR PURPOSE.  THE ENTIRE RISK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QUALITY AND PERFORMANCE OF THE PROGRAM IS WITH YOU.  SHOU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PROVE DEFECTIVE, YOU ASSUME THE COST OF ALL NECESSARY SERVI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IR OR CORR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IN NO EVENT UNLESS REQUIRED BY APPLICABLE LAW OR AGREED TO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NY COPYRIGHT HOLDER, OR ANY OTHER PARTY WHO MAY MODIFY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STRIBUTE THE PROGRAM AS PERMITTED ABOVE, BE LIABLE TO YOU FOR DAM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ING ANY GENERAL, SPECIAL, INCIDENTAL OR CONSEQUENTIAL DAMAGES ARI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THE USE OR INABILITY TO USE THE PROGRAM (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SS OF DATA OR DATA BEING RENDERED INACCURATE OR LOSSES SUSTAI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R THIRD PARTIES OR A FAILURE OF THE PROGRAM TO OPERATE WITH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), EVEN IF SUCH HOLDER OR OTHER PARTY HAS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SUCH DAM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ND OF TERMS AND CON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endix: How to Apply These Terms to Your New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evelop a new program, and you want it to be of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ible use to the public, the best way to achieve this is to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 software which everyone can redistribute and change under these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o so, attach the following notices to the program.  It is sa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ttach them to the start of each source file to most effectiv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y the exclusion of warranty; and each file should have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"copyright" line and a pointer to where the full notice 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one line to give the program's name and a brief idea of what it does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(C) 19yy  &lt;name of autho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 software; you can redistribute it and/or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nder the terms of the GNU General Public License as publish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ree Software Foundation; either version 2 of the Licens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t your option) any later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distributed in the hope that it will be us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WITHOUT ANY WARRANTY; without even the implied warra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ABILITY or FITNESS FOR A PARTICULAR PURPOSE. 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U General Public License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have received a copy of the GNU General Public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ong with this program; if not, write to the Free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ndation, Inc., 59 Temple Place - Suite 330, Boston, MA 02111-1307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add information on how to contact you by electronic and paper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program is interactive, make it output a short notice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it starts in an interactive 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ovision version 69, Copyright (C) 19yy name of auth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omovision comes with ABSOLUTELY NO WARRANTY; for details type `show w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free software, and you are welcome to redistribu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certain conditions; type `show c'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ypothetical commands `show w' and `show c' should show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the General Public License.  Of course, the commands you us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alled something other than `show w' and `show c'; they could eve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use-clicks or menu items--whatever suits you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hould also get your employer (if you work as a programmer) 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ool, if any, to sign a "copyright disclaimer" for the program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.  Here is a sample; alter the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yodyne, Inc., hereby disclaims all copyright interest i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`Gnomovision' (which makes passes at compilers) written by James Hac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signature of Ty Coon&gt;, 1 April 198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 Coon, President of 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eneral Public License does not permit incorporating your program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rietary programs.  If your program is a subroutine library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it more useful to permit linking proprietary applic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.  If this is what you want to do, use the GNU Library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 License instead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troll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Compan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tech is an international software compan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quarters in Oslo, the capital of Norway, and with off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risbane, Australia, and Palo Alto,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flagship product is \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rolltech.com/products/qt.html Qt\endlin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platform C++ GUI toolkit. Qt enables you to build profess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icient, portable and maintainable GUI applications quick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trolltech.com/products/embedded/index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/Embedded\endlink, the embedded version of Qt, is designed to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ays new generation of embedded computers and electronic consu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. On top of that, \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trolltech.com/products/qtopia/index.html Qtopia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a window system and application suite for handheld de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Software that makes S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motto expresses the vision behind our products. We design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 to give our customers the feeling of "this is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ings were always meant to b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know that it is crucial for our customers to have good tool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 good software. Therefore, we do not compromise our dema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ior design and technical quality when we develop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tech is also known for providing top quality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ur customers. At Trolltech, support inquiries are handl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qualified developers and designers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tech was founded in 1994. The core team of designers at Trollte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d developing Qt in 1992, and the first commercial version of Q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 in 1995. Since then, Trolltech has experienced rapid grow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 is currently used in thousands of successful commercial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elopment projects world wide. At Trolltech, we continously wor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 and expand Qt to ensure that it always represents the sta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in usability, look and feel, performance, and st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please visit the \link http://www.trolltech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tech website\end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Contac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r clear="al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able cellpadding=3 cellspacing=0 border="0" bgcolor="#E5E5E5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&lt;th colspan=6 valign="top" bgcolor="#a2c511"&gt;Email&lt;/th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4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\link mailto:info@trolltech.com &lt;strong&gt;info@trolltech.com&lt;/strong&gt;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\link mailto:sales@trolltech.com &lt;strong&gt;sales@trolltech.com&lt;/strong&gt;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4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General inquiries and questions. Please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trolltech.com/faq/ FAQ\endlink to see if your question is already answered there.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Inquires related to purchasing, pricing and availab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tech products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\link mailto:www@trolltech.com &lt;strong&gt;www@trolltech.com&lt;/strong&gt;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\link mailto:qt-bugs@trolltech.com &lt;strong&gt;qt-bugs@trolltech.com&lt;/strong&gt;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Comments about our web pages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this address for bug reports; \e please read (the very sh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bughowto.html How to Report a Bug\endlink page \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4 valign="top"&gt;Note that Trolltech u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mail-abuse.org/rbl/ RBL\endlin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ork-rss.mail-abuse.org/rss/ RSS\endlink databases to cut dow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m. If your mail server is listed, you will regrettably no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s mail. The \link http://www.mail-abuse.org/tsi/ MAPS TSI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s provide information about how to secure your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d&gt;&lt;td &gt;&lt;br&gt;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bgcolor="#ffffff"&gt;&lt;td bgcolor="#ffffff" colspan="6"&gt;&lt;br&gt;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&lt;th colspan=6 valign="top" bgcolor="#a2c511"&gt;Norway Office&lt;/th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4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&lt;strong&gt;Telephone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&lt;strong&gt;Street/Mail Address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4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General inquiries: +47 21 60 48 00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3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 rowspan=3&gt; Waldemar Thranes gate 98&lt;br&gt; NO-0175 Oslo&lt;br&gt; Norway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&lt;strong&gt;Telefax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All inquiries: +47 21 60 48 0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 bgcolor="#ffffff"&gt;&lt;td bgcolor="#ffffff" colspan="6"&gt;&lt;br&gt;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&lt;th colspan=6 valign="top" bgcolor="#a2c511"&gt;USA Office&lt;/th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4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&lt;strong&gt;Telephone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&lt;strong&gt;Street/Mail Address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4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General inquiries: (+1) 650-813-1676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rowspan=3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 rowspan=3&gt; 1860 Embarcadero Road&lt;br&gt; Suite 100&lt;br&gt; Palo Alto&lt;br&gt; CA 94303&lt;br&gt; USA&lt;/td&gt;&lt;/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colspan=2&gt;&lt;strong&gt;Telefax&lt;/strong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&gt;&lt;br&gt;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td valign="top"&gt; All inquiries: (+1) 650-813-1851&lt;/t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/tab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guibook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Books about G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 comprehensive list of books, there are m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worth buying. Here we mention just a few GUI/UI books that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 dust in our sh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C++ GUI Programming with Qt 3&lt;/b&gt; by Jasmin Blanchette and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erfield, ISBN 0-13-124072-2. This is the Official Qt book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wo veteran Tro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131240722/trolltech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more about it or buy it.)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The Design of Everyday Things&lt;/b&gt; by Donald No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BN 0-38526774-6, is one of the classics of human interface de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n shows how badly something as simple as a kitchen stov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ed, and everyone should read it who will design a dialog b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 an error message, or design just about anything else human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385267746/trolltech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more or buy it.)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rget fow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GUI Design Handbook&lt;/b&gt; by Susan Fowler, ISBN 0-07-059274-8,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dictionary of widgets and other user interface ele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comprehensive coverage of each.  Each chapter covers one wi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other element, contains the most important recommendation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intosh, Windows and Motif style guides, notes about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, comparison with other widgets that can serve so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roles as this on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070592748/trolltech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more or buy it.)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Macintosh Human Interface Guidelines&lt;/b&gt;, second edition, ISB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-201-62216-5, is worth buying for the \e {don't}s alone. 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you're not writing Macintosh software, avoiding most of w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s against will produce more easily comprehensibl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 what it tells you to \e do helps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201622165/trolltech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more or buy it.)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ook is now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uidelines/HIGuidelines-2.htm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web\endlink and ther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developer.apple.com/techpubs/mac/HIGOS8Guide/thig-2.html M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 8 addendum.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The Microsoft Windows User Experience&lt;/b&gt;, ISBN 1-55615-679-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icrosoft's look and feel Bible.  Indispensable for everyon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customers that worship Microsoft, and it's quite good,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735605661/trolltech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more or buy it.)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rosoft's guidelines are often available on the web, bu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ally been hidden in an impenetrable maze of java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msdn.microsoft.com/library/en-us/dnwue/html/welcome.asp Try and see.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b&gt;The Icon Book&lt;/b&gt; by William Horton, ISBN 0-471-59900-X,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 the only thorough coverage of icons and icon use in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icons to be successful, people must be able to do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with them: decode, recognize, find and activate them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explains these goals from scratch and how to reach them,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ingle icons and icon families.  Some 500 examples are scat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e text, generally in groups of four or f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ASIN/047159900X/trolltech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ad more or buy it.)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&lt;nobr&gt;Buying these books from&lt;/nob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text/ Amazon.com.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ooks are made available in association with Amazon.com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ite on-line bookstore.  Here is mor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shipping-policy.html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on.com's shipping options\endlink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azon.com/exec/obidos/subst/help/desk.html/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ervice.\endlink When you buy a book by following one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, Amazon.com gives about 15% of the purchase pri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ink http://www.amnesty.org Amnesty International.\end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licenses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Licenses for Code Used in Q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 contains a little code that is not under the \link license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PL\endlink, the \link gpl.html GPL\endlink, or the Qt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 Agreement, but rather under specific highly permi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ses from the original authors. This page lists the license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at code, names the authors, and links to the points where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lltech gratefully acknowledges these and others contribu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.  We recommend that all programs that use Qt also acknowledge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butions, and quote all these license statements in an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legales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! \page geometry.htm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itle Window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Widget provides several functions that deal with a widg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metry.  Some of these functions operate on the pure clien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.e. the window excluding the window frame), others inclu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frame. The differentiation is done in a way that cov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mmon usage transpar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&lt;strong&gt;Including the window fr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x(), y(), frameGeometry(), pos() and mov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&lt;strong&gt;Excluding the window frame:&lt;/stro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 geometry(), width(), height(), rect() and size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distinction only matters for decorated top-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gets. For all child widgets, the frame geometry i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get's client geom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iagram shows most of the functions in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img geometry.png Geometry dia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Unix/X11 peculiar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Unix/X11, a window does not have a frame until the window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rates it. This happens asynchronously at some point in time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show() and the first paint event the window receives: o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not happen at all. Bear in mind that X11 is policy-free (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it flexible). Thus you cannot make any safe assumption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oration frame your window will get. Basic rule: there's alway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 who uses a window manager that breaks your assumption,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mplain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more, a toolkit cannot simply place windows on the screen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t can do is to send certain hints to the window manager.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, a separate process, may either obey, ignore or misunder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Due to the partially unclear Inter-Client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s Manual (ICCCM), window placement is handle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tly in existing window 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11 provides no standard or easy way to get the frame geometry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indow is decorated. Qt solves this problem with nifty heur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ever code that works on a wide range of window manag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ist today. Don't be surprised if you find one where frameGeometry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 bogus results th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does X11 provide a way to maximize a window. The showMaximized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in Qt therefore has to emulate the feature. Its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the result of frameGeometry() and the capabil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manager to do proper window placement, neither of which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ant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section1 Restoring a Window's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mmon task in modern applications is to restore a window's geome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later session. On Windows, this is basically storing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ometry() and calling setGeometry() in the next sessio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show(). On X11, this won't work because an invisibl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have a frame yet. The window manager would decorate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. When this happens, the window shifts towards the bottom/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r of the screen depending on the size of the decoration frame.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etically provides a way to avoid this shift. Our test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n, though, that almost all window managers fail to impleme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orkaround is to call setGeometry() after show(). This h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disadvantages that the widget appears at a wrong plac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isecond (results in flashing) and that currently only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window manager gets it right. A safer solution is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os() and size() and to restore the geometry using resize(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() before calling show(), as demonstra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Widget* widget = new MyWi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Point p = widget-&gt;pos();</w:t>
        <w:tab/>
        <w:t xml:space="preserve">// stor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Size s = widget-&gt;size();</w:t>
        <w:tab/>
        <w:t xml:space="preserve">// stor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 = new MyWidge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resize( s ); </w:t>
        <w:tab/>
        <w:t xml:space="preserve">// restor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get-&gt;move( p ); </w:t>
        <w:tab/>
        <w:tab/>
        <w:t xml:space="preserve">// restore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widget-&gt;show();</w:t>
        <w:tab/>
        <w:tab/>
        <w:t xml:space="preserve">// show wid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\end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ethod works on both MS-Windows and most existing X11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ag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/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