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vector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Vec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Vec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Vector qptrvecto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Vector class is a template collection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vector (arr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is implemented as a template class. Defin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Vector\&lt;X\&gt; to create a vector that contains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ector is the same as an array. The main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Vector and QMemArray is that QPtrVector store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, whereas QMemArray stores the elements themselv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emArray is value-based and QPtrVector is pointer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added to the vector using insert() or fill(). Ite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with remove(). You can get a pointer to an item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index position using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otherwise stated, all functions that remov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will also delete the element pointed to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auto-deletion\endlink is enabled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 is disabled; see setAutoDelete(). This behaviou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hanged in a subclass by reimplementing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Ite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compare items (find() and sort() for exampl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sing the virtual function compareItems()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of this function only compares the poin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 compareItems() in a subclass to get searc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based on the item contents. You can perform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or a pointer in the vector using findRef(), 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(of a sorted vector) using bsearch(). You can 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imes an item appears in the vector with contains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Ref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em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vector with room for \a size items. Makes a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\a size positions in the vector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QPtrVector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v. Only the pointers are copi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::~QPtrVec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Vector&lt;type&gt; &amp;QPtrVector::operator=( const QPtrVector&lt;type&gt; &amp;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v to this vector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ctor is first cleared and then all the items from \a v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 into the vector. Only the pointers are copied (i.e. sh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*QPtrVec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actual vector data, which i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vector, i.e. the number of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s. This is also the maximum number of items the vect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is a null vector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, resize(),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uint QPtrVector::count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vector. The vector is empt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,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vector is null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ull vector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zes (expands or shrinks) the vector to \a size el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becomes a null vector if \a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items at position \a size or beyond in the vector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positions are initialized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memory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insert( uint i, const type *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position \a i in the vector to contain the item \a d. \a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Any previous element in position \a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remov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t position \a i in the vector,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i is within rang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Vector::take( uint 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 in the vector, and remo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from the vector. \a i must be less than size()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item at position \a i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remove(), this function does \e not call deleteItem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vector, and destroys the vecto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ctor becomes a null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fill( const type *d,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item \a d in all positions in the vector.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. If \a d is 0, the vecto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size &gt;= 0, the vector is first resized to \a size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\a siz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\a siz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ize, or \a size is larger and the memory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llocated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size(), insert()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items in ascending order. Any empty posi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bsearch( const type* 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sorted array, finds the first occurrence of \a d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 search. For a sorted array, this is generally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find(), which perform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must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Ref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the item pointer \a d in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linear search. The search starts at position \a i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ess than size(). \a i is by default 0; i.e.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at 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find( const type *d,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s the first occurrence of item \a d in the vector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ar search. The search starts at position \a i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than size(). \a i is by default 0; i.e. the search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rt of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position of \a d, or -1 if \a d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much faster bsearch() to search a sorted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,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Ref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the item pointer \a 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does \e not use compareItems() to compa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Vector::contains( const type *d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occurrences of item \a d in the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items using the virtual function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tains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operator[]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at( \a i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Vector::at( u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t position \a i, or 0 if there is no i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osition. \a i must be less than siz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Vector::toList( QGList *lis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all items in this vector to the list \a list. \a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cleared and then all items are appended to \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, QPtrStack,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PtrVector::compareItems( QPtrCollection::Item d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d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irtual function compares two list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zero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nonzero if \a d1 !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\e int rather than \e bool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mplementations can return one of three values and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0 if \a d1 ==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gt; 0 (positive integer) if \a d1 \&g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&lt; 0 (negative integer) if \a d1 \&lt; \a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rt() and bsearch() functions require compareItems()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as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should not modify the vector because some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call compareItem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vector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Vector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vector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Vector::operator==( const QPtrVector&lt;type&gt;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is vector and \a v are equal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