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activeqt-tools-dumpdoc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activeq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he DumpDoc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dumpcoc tool generates Qt-style documentation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object and writes it into the fi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\c dumpdoc with the 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-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Writes output to \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Generate documentation for \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rint vers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rin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 object must be an object installed on the local machine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objects are not supported), and can include sub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ible through properties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Outlook.Application/Session/Current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file will be an HTML file using Qt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the tool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axcontainer.html QAxContainer \end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run your make tool in \c tools/dump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