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qaxcontain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The QAxContainer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is part of the \link commercialeditions.html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prise Edition 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AxContainer module provides a library implementing a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lass, QAxWidget, that acts as a container for Activ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s, and a QObject subclass, QAxObject,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ily access non-visual COM objects. Scripting COM object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se classes is possible through the QAxScript, QAxScrip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QAxScriptEngin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odule is part of the \link activeqt.html Active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work\endlink. (To make an application into an ActiveX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\link qaxserver.html QAxServer module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 consists of six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\l QAxBase is an abstract class that provides an API to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ccess a COM/ActiveX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 QAxObject provides a QObject that wraps a COM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\l QAxWidget is a \l QWidget that wraps an ActiveX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i \l QAxScriptManager, QAxScript and QAxScriptEngine provi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face to the Windows Scrip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\link qaxcontainer-examples.html example application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use standard ActiveX controls to provide high leve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functionality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Build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\c activeqt directory (usually \c QTDIR/extensions/activeq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\c container subdirectory and run \c qmake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, and use the make tool (\c nmake for VC++, \c make for Bor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build the library. The library \c qaxcontainer.lib will b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\c QTDIR/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shared configuration of Qt enter the \c plugin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un \c qmake and your make tool to build a plugin that integ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xWidget class into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Using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uild Qt applications that can host COM objects and ActiveX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 the application against the QAxContainer modul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S += qaxcontainer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pplication's \c .pro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Distributing QAxContain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AxContainer library is static, so there is no need to re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dditional files when using this module. Note howev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X server binaries you are using might not be instal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system, so you have to ship them with your package an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during the installation process of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Instantiating COM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ntiate a COM object use the QAxBase::setControl() API, o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ame of the object directly into the constructor of the QAx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clas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can be specified in a variety of formats, but the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st powerful format is to use the class ID (CLSID)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. The class ID can be prepended with information about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 that the object should run on, and can include a licen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icensed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1 Accessing the object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Qt provides a Qt API to the COM object, and replaces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types with Qt equivalents. Use the \c dumpdoc tool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of the Qt API for any COM object and it's sub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the QAxWidget and QAxObject API documentation ab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is class to use ActiveX controls and COM objects in Q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pplications. To access the COM object with scripting language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AxScrip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all functions of the COM object that can not be acc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Qt it is possible to request the COM interface direc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QAxBase::queryInterface(). To get a C++ definition of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ace classes use the \c #import directive with the ty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with th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2 Typic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Qt prints error messages to the debug output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counters error situations at runtime. Usually you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in the debugger to see these messages (e.g. in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dio's Debug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3 Requested control could not be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requested in QAxBase::setControl() is not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is system, or is not accessible for the curren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trol might require administrator rights, or a licens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ntrol is licensed, reimplement initialize()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 APIs to call the IClassFactory2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3 QAxBase::internalInvoke: No such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c dynamicCall() failed - the function prototype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 any function available in the object'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section3 Error calling IDispatch member: Non-optional para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c dynamicCall() failed - the function prototype wa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oo few parameters we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section3 Error calling IDispatch member: Type mismat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c dynamicCall() failed - the function prototype was cor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the paramter at index \c n was of the wrong type and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coerced to the correc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ction3 QAxScriptManager::call(): No script provide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ry to call a function that is provided through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t doesn't provide introspection (ie. ActivePyth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Perl). You need to call the function direct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 QAxScript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