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activeqt-dotne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axserver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Walkthrough: Using Qt objects in Microsoft 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following walkthrough we will show how Qt object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.NET environment, and how .NET objects can be used in a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2 Qt vs 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 is a C++ library and is compiled into traditional,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that make full use of the performance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key concepts of .NET is the idea of "intermediat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" - the source code is compiled into a bytecode format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time, that bytecode is executed in a virtual machine -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ommon Language Runtime} (CL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key concept is that of \e {managed code}. This is ess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mediate language code written in such a way that the CLR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 of the memory management, i.e. the CLR will do automatic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ion, so the application code does not need to explicitl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mory for unus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S compilers for C# and VB.NET will only produce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 Such programs cannot directly call normal, nati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lasses. \footnote The .NET framework provides Platform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ces - P/Invoke - that enable managed code to call native C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) functions located in DLLs directly. The resulting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ecomes partially unmanaged.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S C++ compiler for .NET on the other hand, can produc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and managed code. To write a C++ class that can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managed code, the developer must flag the class as mana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__gc keyword, and restrict the code to only use the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known as "Managed Extensions for C++", or MC++ for sh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 is that MC++ code can freely call and use normal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nd classes. And it also works the other way around: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code can call managed functions and use managed classes (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.NET framework class library), including managed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 implemented in C# or VB.NET. This feature of mixing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rmal C++ code immensely eases the interoperability with .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by Microsoft referred to as the "It Just Works" (IJW)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monstrates two different ways of integrat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++ code (that uses Qt) with managed .NET code. First, the manu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esented, which includes using a thin MC++ wrapper clas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mal Qt/C++ class. Then, the automated way is present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zes the ActiveQt framework as a generic bridge. Th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method is that it gives the application develop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, while the second method requires less coding and relie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r of dealing with the conversion between managed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atient reader, who right away wants to see a QPushButt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 Qt widget (\link qaxserver-example-multiple.html QAxWidge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nk) run in a .NET GUI application is referred to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f ActiveQt. It contains the result of this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both C# and VB.NET, created with Visual Studio.NET (not 200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ad \c {examples/dotnet/walkthrough/csharp.csproj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{examples/dotnet/walkthrough/vb.vbproj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ice that in the generated code the following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ed out: 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VB is case insensitive, but our C++ controls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 Me.resetButton.enabled 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line is regenerated without comment whenever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og, in which case you have to comment it out again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the project. This is a bug in the origin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ual Studio.NET, and is fixed in the 2003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\c {examples/dotnet/wrapper/wrapper.sln} into the IDE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1 Walkthrough: .NET interop with MC++ and IJ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 C++ classes and functions can be used from managed .NET c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ing thin wrapper classes written in MC++. The wrapper cl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care of forwarding the calls to the normal C++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s, and converting parameter data as necessary. Since the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is a managed class, it can be used without further ado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d .NET application, whether written in C#, VB.NET, MC++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d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quotefile dotnet/wrapper/lib/work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t class has nothing unusual for Qt users, and as even the Q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ities like \c Q_PROPERTY, \c slots and \c signal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with straight C++ they don't cause any trou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ing this class with any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quotefile dotnet/wrapper/lib/network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to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NET wrapper class uses keywords that are part of MC++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class is managed/garbage collected (\c {__gc}), and tha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String should be accessible as a property in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this concept (\c {__property}).  We also declare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\c statusStringChanged(String*) (\c {__event}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of the respective signal in the Q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we can start implementing the wrapper class we need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vert Qt's datatypes (and potentionally your own) into .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types, e.g. \c QString objects need to be converted into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ype \c {String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perating on managed objects in normal C++ code, a littl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 must be taken because of the CLR's garbage collection.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 variable should not \footnote Indeed, the compiler w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ases disallow it. \endfootnote be used to refer to a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 The reason is that the garbage collection can kick i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and move the object to another place on the heap, lea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n invali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wo methods are provided that solves this problem easi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is to use a \e pinned pointer, i.e. declare the point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\c __pin keyword. This guarantees that the object po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moved by the garbage collector.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thod not be used to keep a references to managed objec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time, since it will decrease the efficiency of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The second way is to use the \c gcroot smart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type. This lets you create safe pointers to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. E.g. a variable of type \c gcroot&lt;String&gt; will alway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tring object, even if it has been moved by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, and it can be used just like a norma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quotefile dotnet/wrapper/lib/tool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nvertor functions can then be used in the wrapper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to call the functions in the native C++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quotefile dotnet/wrapper/lib/network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structor and destructor simply create and destroy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wrapped using the C++ operators \c new and \c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tWorker class delegates calls from the .NET code to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 Although the transition between those two worlds implie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hit for each function call, and for the type con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negligible since we are anyway going to run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perty setter calls the native Qt class before fi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t using the \c __raise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rapper class can now be used in .NET code, e.g. using C++, C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ual Basic or any other programming language available for 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quotefile dotnet/wrapper/main.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intuntil [STAThrea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1 Walkthrough: .NET/COM Interop with Active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tunately .NET provides a generic wrapper for COM object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e {Runtime Callable Wrapper} (RCW). This RCW is a prox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 object and is generated by the CLR when a .NET Framework cl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ivates a COM object. This provides a generic way to reuse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in a .NET Framework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ing a QObject class into a COM object is easily achiev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iveQt and demonstrated in the \link qaxserver-examples.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\endlink. The walkthrough will use the Qt classe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ose examples, so the first thing to do is to make sure that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s have been built correctly, e.g. by opening the \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xserver-demo-multiple.html demonstration pages \endlink i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rer to verify that the controls ar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2 Starting a 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 Visual Studio.NET, and create a new C# project for wri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ndows application. This will present you with an empty for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sual Studio's dialog editor. You should see the toolbox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ents you with a number of available controls and object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categories. If you right-click on the toolbox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o add new tabs. We will add the tab "Q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2 Importing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ategory only has a pointer tool by default, and we have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Qt objects we want to use in our form. Right-click on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, and select "Customize". This opens a dialog that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s, "COM Components" and ".NET Framework Components".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Qt to wrap QWidgets into COM objects, so we select the "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nents" page, and look for the classes we want to us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QPushButton" and "QAxWidget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we select those widgets and close the dialog the two wid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now be available from the toolbox as grey squares with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 next to it \footnote Icons could be added by modif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he controls register themselves. \endfoot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2 Using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can now add an instance of QAxWidget2 and a QPush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. Visual Studio will automatically generate the RCW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servers. The QAxWidget2 instance takes most of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form, with the QPushButton in the lower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property editor of Visual Studio we can modify the prope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our controls - QPushButton exposes the \c QWidget API and h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erties, while QAxWidget2 has only the Visual Studio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erties in addition to its own property "lineWidth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Miscellaneous" category. The objects are named "axQPushButton1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axQAxWidget21", and since especially the last name is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using we rename the objects to "resetButton" and "circleWidg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can also change the Qt properties, e.g. set the "text"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\c resetButton to "Reset", and the "lineWidth" propert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 circleWidget to 5. We can also put those objects into the lay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that Visual Studio's dialog editor provides, e.g.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nchors of the \c circleWidget to "Left, Top, Right, Bottom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chors of the \c resetButton to "Bottom, Righ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w we can compile and start the project, which will open a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with our two Qt widgets. If we can resize the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dgets will resize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2 Handling Qt Sig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will now implement event handlers for the widgets.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 circleWidget and select the "Events" page in the proper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The widget exposes events because the QAxWidget2 cla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StockEvents" attribute set in its class definition. We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vent handler \c circleClicked for the \c ClickEvent to incr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width by one for every cl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quotefile dotnet/walkthrough/Form1.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to private void circle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general we can implement a default event handler by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icking on the widget in the form, but the default even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widgets are right now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will also implement an event handler for the \c clicked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itted by QPushButton. Add the event handler \c resetLineWid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clicked event, and implement the generated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kipto private void reset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reset the property to 1, and also call the \c setFocus() s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imulate the user style on Windows, where a button grab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lick it (so that you can click it again with the space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we now compile and run the project we can click on th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get to increase its line width, and press the reset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line width back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1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ctiveQt as a universal interoperability bridge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.NET world and the native world of Qt is very easy, and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 unnecessary to implement a lot of handwritten wrapp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ead, the QAxFactory implementation in the otherwise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oss-platform Qt project provides the glue that .NET needs t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the RC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is is not sufficient we can implement our own wrapper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to the C++ extensions provided by Micro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2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limitations when using ActiveQt are implied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chnique to interoperate with .NET, e.g. the datatypes we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PIs can only be those supported by ActiveQt and COM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this includes subclasses of QObject and QWidget we can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of our datatypes into a QObject subclass to make its A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to .NET. This has the positive side effect th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I is automatically available in \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ttp://www.trolltech.com/products/qsa QSA \endlink, the cross plat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ng solution for Qt applications, and to COM client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the "IJW" method, in priciple the only limita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required to write the wrapper classes and data typ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2 Performanc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 call from CLR bytecode to native code implies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hit, and necessary type conversions introdu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 delay with every layer that exist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works. Consequently every approach to mix .NET and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should try to minimize the communication necessar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fferent wor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ctiveQt introduces three layers at once - the RCW, COM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Qt itself - the performance penalty when using the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/ActiveQt/COM/RCW/.NET bridge is larger than whe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-crafted IJW-wrapper class. The execution speed however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 for connecting to and modifying interactive elemen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interface, and as soon as the benefit of using Qt and C++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and compile performance critical algorithms into nat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cks in, ActiveQt becomes a valid choice for making even non-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of your application accessible to 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