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archivesearch.doc   3.3.2   edited Jun 19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rchivesearch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qt-interest mail archiv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oes a search on the qt-interest mailinglist archives.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Http to issue the search command and to fetch the results. The GUI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done using \link designer-manual.book Qt Designer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he HTTP requests (archivedialog.ui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archivedialog.ui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archivesearch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