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tagreade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gread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tiny SAX2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\link xml.html#sax2 SAX2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xml-sax-walkthrough.html walkthrough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