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helpsystem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Help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different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be used to provide context 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uses QToolTip and QWhatsThis to provide both stat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balloon help for the widgets in the applicati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Group to display extended information for each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tatusbar. QAssistantClient is used to display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s using Qt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pplication has a user interface based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MainWindow with a menubar, statusbar and a toolbar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able as the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: public Q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QToolTip subclasses implement dynamic toolti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QTable by reimplementing maybeTip(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ors differ from the QToolTip constructor in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Header and a QTable respectively as the first parame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structor instead of a QWidget.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want to ensure that only headers and tab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as arguments. A QToolTipGroup can be provid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argument to show tooltips in, for example a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bleToolTip class keeps a reference to the Q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mber for easier access of the QTable objec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ToolTip::Header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ToolTip constructor propagates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QToolTip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Header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section at the requested position an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oolTip::tip() to display the section's label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. The second string is used by QToolTipGroup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up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QTable is a QScrollView all user inter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s on QTable's viewport() . The TableToo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or passes the viewport() and the toolt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 to the QToolTip constructor, and initializes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with the QTable point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oveTop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maybeTip() uses the QTabl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and sin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ed point is relative to the viewport we need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ordinates before we can use QTable's func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translate the cell's geometry back to viewpor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 that the tooltip disappears when the mouse cursor lea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ell, and use QToolTip::tip() to display the cell's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tooltip and to provide text for the QToolTipGroup as bef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WhatsThis::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class is a subclass of both Q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WhatsThis and serves as a base class for the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ableWhatsThis classes. \footnote Note that moc requires that Q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first base class. \endfootnote Whats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mplements clicked() which will be called when the user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ide the "What's this?" window. It also declares a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Clicked() which will be emitted when a hyperlink is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hatsThis constructor takes two parameters, th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we want to provide WhatsThis for, and the seco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which receives the events. Normally this is the same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some widgets, like QTable, are more complex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widget which receives the events. If such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assed to the constructor it will propagate the parame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WhatsThis constructor and store the QWidget pointer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's member variable to allow easier use of the QWidget AP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bool WhatsThis::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clicked() emits the linkClicked() sig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hyperlink has be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whatsthi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HeaderWhatsThis::HeaderWhats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WhatsThis and TableWhatsThis classe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() to make it possible to return texts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click's position. All the other functionalit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provided by the generic WhatsThis base class. We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safety here in the same manner as in the tooltip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aderWhatsThis constructor propagates the parame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TableWhatsThis::Table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mplementation of text() uses the QHeader API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we have a horizontal or a vertical header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ring which states the header's orientation an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oot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we have to explicitly scope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Object or QWhatsThis) since HeaderWhatsThis uses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heritance. \endfoot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Table is a scrollview and has a viewport() which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vents, we propagate the table itself and the tab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port() to the WhatsThis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of text() uses the QTable API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 about the cell at the requested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Table API expects contents coordinates, so we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e the point as shown earlier for the tooltip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use the rtti() function to figure out the item'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 a string according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class 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MainWindow is used to create a user interface that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classes in addition to Qt Assistant to provid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sitive help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lass declares a slot called assistantSlot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reates an instance of Qt Assistant when it is c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keeps references to the tooltip classes a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ey are not QObjects and need to be dele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ass has a reference to QAssistantClien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as well, to allow easier access to Qt Assistant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MainWindow::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ass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inWindow constructor creates an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ssistantClient using QString::null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the system pat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QWhatsThis::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QTable is used as the central widget and the table, th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toolbar are 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ic function whatsThisButton() creates a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enter "What's this?" mode when cli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ToolTipGroup is created and will show and remove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tatusbar as the tooltips are displayed on th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set up wha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ooltips are set up. The static function add() sets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tip on the Assistant toolbutton. Tooltip object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QToolTip subclasses, the constructor'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s the widget we want to add dynamic tooltips f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argument specifies the QToolTipGroup they should be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//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atsThis help is set up. The static function add()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's This? help for the toolbutton which opens Assis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s of the two WhatsThis subclasses are crea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aders and the table. What's This? help is also ad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to MainWindow::~Mai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ls and slots are connected, so that the relevant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played in Qt Assistant when clicking on a hyperlink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sistan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structor deletes the tooltips. We need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tips explicitly since QToolTip is, as mentioned above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ubclass of QObject and the instances of QToolTip n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d when the widget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print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ssistantSlot() uses applicationDirPath()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the documentation files and shows the specifi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t Assi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efile helpsystem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kipto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function is a standard implementatio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pplication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ild the example go to the help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QTDIR/examples/helpsystem) run qmake to generate the make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use the make tool to build the libra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