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xml.doc   3.3.2   edited Jan 22 13:3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verview of the XML architectur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ML module provides a well-formed XML parser using the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mple API for XML) interface plus an implementation of the DOM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(Document Object 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X is an event-based standard interface for XML par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terface follows the design of the SAX2 Java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ing scheme was adapted to fit the Qt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AX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axproject.org http://www.saxproject.org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AX2 filters and the reader factory a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The Qt implementation does not include the SAX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classes present in the Java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introduction to Qt's SAX2 classe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\link #sax2 The Qt SAX2 classes \end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Level 2 is a W3C Recommendation for XML interfaces that m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ents of an XML document to a tree structure. Detai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of DOM Level 2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DOM/ http://www.w3.org/DOM/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DOM classes in Qt is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om Qt DOM class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the following XML relate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attribute of a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DAT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haracter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 generic string in the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an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ee of QDomNodes which is usually not a complete QDom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representation of the DTD in the document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one element in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entit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formation about the features of the DOM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amedNode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Collection of nodes that can be accessed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base class for all nodes of the DOM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List of QDomNod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an XML process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resents textual data in the parsed XML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XM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og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eclaration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faul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Default implementation of all XML handl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DTD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solve extern entities contained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errors in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input data for the QXmlReader 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to report lexical content of XM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XML handler classes with information about the actual pars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Helper class for XML readers which want to include namespa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Parse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report errors with the QXmlErrorHandl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nterface for XML readers (i.e. for SAX2 par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Simpl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mplementation of a simple XML reader (a SAX2 par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SA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X2 interface is an event-driven mechanism to provide the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nformation. An "event" in this context mean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the parser, for example, it has encountered a start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nd ta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abstract 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uote&gt;A quotation.&lt;/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st reading (a SAX2 parser is usually referred to as "reader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document three events would be trigg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rt tag occurs (\c{&lt;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racter data (i.e. text) is found, "A quotation."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end tag is parsed (\c{&lt;/quote&gt;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such an event occurs the parser reports it;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handlers to respond to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is a fast and simple approach to read XML doc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is difficult because data is not stored, simply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iscarded serially. The \link #dom DOM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reads in and stores the whole document in a tree struc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more memory, but makes it easier to mani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stru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ML module provides an abstract class, \l QXmlRead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interface for potential SAX2 readers. Qt includes a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\l QXmlSimpleReader, that is easy to adap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reports parsing events through special handl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Handler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content of a document (e.g. the start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TD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DTD (e.g. notation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rror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rrors or warnings that occurred during par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EntityReso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xternal entities during parsing and allows users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ntities themselves instead of leaving it to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Dec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further DTD related events (e.g. attribute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exical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eports events related to the lexical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 (the beginning of the DTD, comments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abstract classes describing the interface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DefaultHandler class provides a "do nothing"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all of them. Therefore users only need to 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XmlDefaultHandler functions they are interest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XML data a special class \l QXmlInputSourc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art from those already mentioned, the following SAX2 support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dditional useful functional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Class 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pass attributes in a start element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obtain the actual parsing position of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l QXmlNamespace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sed to implement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a reader. Note that namespaces do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ing behavior. They are only reported through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an XML reader depends on its support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features. For example, a reader may have the feature "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used for \link xml.html#namespaces namespac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and prefixes along with the local name of a tag"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ther feature this has a unique name represented by a URI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\e http://xml.org/sax/features/namespace-pre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AX2 implementation can report whether the read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functionality using the \l QXmlReader::hasFeatu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vailable features can be tested with QXmlReader::featur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witched on or off using \l QXmlReader::setFeatur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 the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er that does not support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feature w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 \e document but not its attributes \e xmlns:b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xmlns with their values. A reader with the featur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 reports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if the \link QXmlReader::feature() feature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eatures include \e http://xml.org/sax/features/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space processing, implie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an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validation (the abil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idation error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SAX2 leaves it to the user to define and implemen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required, support fo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 (and thu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-prefixes) is mandan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XmlSimpleReader implementation of \l QXml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m, and can do namespac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s not validating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pport \e http://xml.org/sax/features/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mespace support via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e have seen in the \link #sax2Features previous sec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configure the behavior of the reader when it comes to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. This is done by setting and un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influence the reporting behavi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Namespace prefixes and local parts of elements and attribut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ualified names of elements and attributes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XmlContentHandler::startPrefixMapping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endPrefixMapping() are called by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that declare namespaces (i.e. the attribute \e xml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starting with \e{xmlns:})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l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itle="M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nord:title="Goddes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e http://xml.org/sax/features/namespace-prefixes set to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ill report four attributes; but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-prefixes feature set to FALSE only three, with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fnord attribute defining a namespace being "invisible"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http://xml.org/sax/features/namespaces feature is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porting local names, namespace prefixes and URIs. With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xml.org/sax/features/namespaces set to TRUE the par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\e title as the local name of the \e fnord:title attribute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fnord being the namespace prefix and \e http://trolltech.com/fnord/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pace URI. When \e http://xml.org/sax/features/namespac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none of them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mplementation the Qt XML classes follow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fix \e xmlns itself isn't associated with any namespac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\link http://www.w3.org/TR/1999/REC-xml-names-19990114/#ns-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3.org/TR/1999/REC-xml-names-19990114/#ns-using 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even with 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both set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won't return either a local name, a namespace pref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URI for \e xmlns:fn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be changed in the future following the W3C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w3.org/2000/xmlns/ http://www.w3.org/2000/xmlns/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ssociate \e xmlns with the namespace \e http://www.w3.org/2000/xml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AX2 standard suggests, \l QXmlSimpleReader defaults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s set to TR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http://xml.org/sax/features/namespace-prefixe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changing this behavior using \l QXmlSimpleReader::setFeatur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mbination of both feature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practical demonstration of how the two features a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the reader run the \link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greader with features example.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Namespaces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XmlSimpleReader implements the following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(namespaces, namespace-pref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Namespace prefix and loc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Qual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Prefix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xmln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FALSE) \i Yes \i Yes* \i Yes \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TRUE, TRUE) \i Yes \i Yes \i Yes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TRUE) \i No* \i Yes \i No* \i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(FALSE, FALSE) \i41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 The behavior of these entries is not specified by S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a more general concept. They have a uniqu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URI, but their value is \c void*. Thu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can be used as a property value. This concept invol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, though: there is no means of ensuring type-safety;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take care that they pass the right type.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f a reader supports special handl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RIs used for features and properties often look like URL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http://xml.org/sax/features/namespace. This does not me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is at this address. It is simply a way of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define and use new SAX2 properties for thei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support is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or query properties the following functions are provided: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Property(), \l QXmlReader::property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XmlReader::hasProperty()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x2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XML (e.g. \link xml.html#namespaces namespaces \end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the \link xml.html introduction to the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Qt DOM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om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Introduction to 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 provides an interface to access and change the cont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f an XML file. It makes a hierarchical view of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tree view). Thus -- in contrast to the SAX2 interface --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the document is resident in memory after parsing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ipulation eas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OM nodes in the document tree are subclasses of \l QDomN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itself is represented as a \l QDomDocum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available node classes and their potential child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 (at mos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Docume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Frag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DocumentType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Reference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lement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Attr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ProcessingInstru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ommen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Text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CDATASec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Entity: Possible childr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Processing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CDATA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 \l QDomEntity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DomNotation: No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\l QDomNodeList and \l QDomNamedNodeMap two collection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: \l QDomNodeList is a list of n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l QDomNamedNodeMap is used to handle unordered sets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ten used fo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DomImplementation class allows the user to query featu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Fur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tarted please refer to the \l QDomDocume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n introduction to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Qt XML module documentation assume that you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ML namespaces. Here we present a brief introduction; sk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mespacesConventions Qt XML documentation conven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know this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a concept introduced into XML to allow a more mod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. With their help data processing software can easily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flicts in XML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itle&gt;Practical XML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uthor title="Ms" 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find three different uses of the name \e title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is document you will encounter problems because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s should be displayed in a different manner --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would be to have some means of identify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of \e title as the title of a book, i.e. to 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lement of a book namespace to distinguish it from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tit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book in this case is a \e prefix denoting the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apply a namespace to element or attribute names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s are URIs like \e http://trolltech.com/fnord/book/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data must be available at this address; the UR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d to provide a uniqu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namespaces in the same way as attributes; strict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\e are attributes. To make for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trolltech.com/fnord/ the document's default XML namespac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"http://trolltech.com/fnord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tinguish the \e http://trolltech.com/fnord/book/ namesp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, we must supply it with a pre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book="http://trolltech.com/fnord/book/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mespace that is declared like this can be applied to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s by prepending the appropriate prefix and a ":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. We have already seen this with the \e book:tit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names without a prefix belong to the default namesp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does not apply to attributes: an attribute without a prefix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ong to any of the declared XML namespaces at all.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ong to the "traditional" namespace of the elemen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. A "traditional" namespace is not an XML namespa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that all attribute names belonging to one ele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Later we will see how to assign an XML namespa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fact that attributes without prefixes are not in any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there is no collision between the attribute \e title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the \e author element) and for example th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\e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clarify this with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cument xmlns:book = 'http://trolltech.com/fnord/book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mlns      = 'http://trolltech.com/fnord/'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title&gt;Practical XML&lt;/book: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ook:author xmlns:fnord = 'http://trolltech.com/fnord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="M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nord:title="Godd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="Eris Kallisti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itle&gt;A Namespace Called fnord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chap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oo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\e document element we have two namespaces decla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 \e http://trolltech.com/fnord/ applies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element, the \e chapter element, the appropriate \e titl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 to \e docume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book:author and \e book:title elements belong to the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RI \e http://trolltech.com/fnord/book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\e book:author attributes \e title and \e name have no 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assigned. They are only members of the "traditio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of the element \e book:author, meaning that for exampl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itle attributes in \e book:author are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 we circumvent the last rule by adding a \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rom the \e http://trolltech.com/fnord/ namespace to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:author: the \e fnord:title comes from the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fnord that is declared in the \e book:author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the \e fnord namespace has the same namespace URI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space. So why didn't we simply use the default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d already declared? The answer is quite compl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ttributes without a prefix don't belong to any XML name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not even to the default name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dditionally omitting the prefix would lead to a \e title-title c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writing it as \e xmlns:title would declare a new namespa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\e title instead of applying the default \e xmln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t XML classes elements and attributes can be access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: either by refering to their qualified names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 and the "real" name (or \e local name)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local name and namespa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XML namespaces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w3.org/TR/REC-xml-nam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mespaces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ventions used in Qt XM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rms are used to distinguish the parts of nam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 of namesp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qualified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name as it appears in the document. (In the above examp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k:title is a qualified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A \e {namespace prefix} in a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art to the left of the ":". (\e book is the namespace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local part} of a name (also refered to as the \e {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}) appears to the right of the ":". (Thus \e tit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part of \e book:tit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\e {namespace URI} ("Uniform Resource Identifier")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 for a namespace. It looks like 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\e http://trolltech.com/fnord/ ) but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o be accessible by the given protocol at the nam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ithout a ":" (like \e chapter in the example) do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prefix. In this case the local part and the qualifi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(i.e. \e chap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